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C-Kermit version: 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Sat Oct 29 10:44:46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Hewlett Packard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Business Machines Corporation,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oburn, MA, 1993, 514 pages, ISBN 1-55558-108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4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4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45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665-1148 (Logan Bros, Winnepeg, Manitoba office f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993 58521   (Rushden, England office for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2 372-5511  (Chatswood, NSW office for Australia &amp; New Zea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5 220-3684    (Singapore office for As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hundreds of different kind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In a text editor such as EMACS or VI,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try name followed by a colon, e.g. "bs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must be separated by spaces.  Quotes are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= clause includes spaces.  The KFLAGS are added to the end of the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the selected makefile entry.  For example, the "bsd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-DBSD4 -DTCPSOCKET, so the second example above compiles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make again using the same make entry but specif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 than last time, make won't detect it and you could easil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object modules, e.g. some of them built with a certai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.  When in doubt, "make clean" first to make sure all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sistent.  Similarly, if you change CFLAGS, LIB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makefile, or you rebuild using a different makefile entry,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system-wide initialization file for C-Kerm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ing each user have her/his own copy, define the symbol CK_SYSIN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SYSINI=\\\"/usr/local/lib/kermit/ckermit.ini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dit the makefile to add this, because there is no g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it on the 'make' command line with KFLAGS -- the number of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\\\...) for the doublequotes would depend on how deeply the particula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ested; each level of nesting strips off another layer of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define CK_DSYSINI (note "D") to build C-Kermit with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a system-wide init file, /usr/local/bin/ckermit.in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ib/kermit/ckermit.ini, depending on which version of UNIX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quoting is needed, this one works with KFLA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nos41c KFLAGS=-DCK_DSYS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rises: if you want C-Kermit to have a system-w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uld it take precedence over the user's own?  There are vali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ing yes or no.  By default, if you build C-Kermit with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it will take precedence over the user's --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nstead of the user's, if the user has one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ings up so the user's init file is executed if she has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doesn't, the system-wide one will be.  Either setup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CK_SYSINI is defined, then the following symbols determine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system-wide init file is looked for first;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 If not found, the user's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user's init file is looked for first; if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not found, the system-wide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K_SYSINI is defined, but neither CK_INI_A nor CK_INI_B are defin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are), then CK_INI_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Kermit with CK_SYSINI and CK_INI_A, you can "chain"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itialization file (if any) by ending (or starting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edence) the system-wide init 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\v(home).kermrc take \v(home).ker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KERM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install" entry in the makefile, but since every sit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yout and requirements, it is better to install the Kermit fil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C-Kermit program in a directory that is i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that is not likely to be overwritten when you instal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  A good candidate would be the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 files should be placed in a publicly readabl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should be altered, if necessary (in the FILES section),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Suggested director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following files.  Just clip ou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 and rename it to .kermrc.  (In C-Kermit 5A(1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signate a single copy as the system-wide initializ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rzsz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or using rz and sz as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listing the updates, changes, and corrections made to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C-Kermit "bewa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arriage returns might have been added to the en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es confusing to most UNIX versions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NIX C-KERMIT FROM DOS-FORMA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DOS-format diskette containing a binary executabl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supporting text files, be sure to chmod +x the execu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A(190) and later, all the text files on the C-Kermit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in UNIX format: LF at the end of each line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no conversions are necessary when copying to your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at all the files on the diskette, text and binary,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following comments apply to the DOS-format diskette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5A(189) and earlier or to other DOS-format diskett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 University), you should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o-UNIX conversion utility (such as "dosread") both: (1) chang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in all files from carriage-return linefeed (CRLF) to jus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) (such as "dosread -a") and remove any Ctrl-Z's, and (2)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converted from uppercase to lowercase.  If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one, you can use the following shell script on your UNIX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 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 # the name of the target directory 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)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- Make sure that Kermit has the maximum path length righ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 and see what it says about this.  If it is too shor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some problems at runtime.  To correct, look in ckufio.c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ymbol MAXPATH is set and make any need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n't happen any more) "rm core" and then re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OCCTRAP added to your CFLAGS.  If it did work, then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.  If this does the same thing as the first one, then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is OK.  Otherwise, the SIGINT signal is either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med (shouldn't happen) or is being masked off after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ght, in which case, if your UNIX is POSIX-based, tr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ith -DCK_POSIX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.  Did it work?  If nothing happened, then (a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UNIX does not support job control, or (b)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as probably built with -DNOJC.  If your session beca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zen, then you are probably running C-Kermit on a UNIX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job control, but under a shell that doesn't.  If tha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look in the congm() and psuspend() routines in ckutio.c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gure out what's wrong.  If you can't, rebuild with -DNO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blems, see the section THE FULLSCREEN FILE TRANSFER DISP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the section DIALING OUT AND COORDIN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odem signals...  Give a SET LINE command to a serial device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 MODEM command.  If it says "Modem signals un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Kermit", then you might want to look at the ttgmdm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tio.c and add the needed code -- if indeed your vers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way to get modem signals (man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odem signals unavailable", then it is likely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tting modem signals is provided, but it doesn'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(e.g. ioctl(ttyfd,TIOCMGET,&amp;x) returns EIN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it still should be able to manipulate the DTR sig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SET LINE &lt;name-of-dialout-device&gt;, SET MODEM NONE,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R light should go out momentarily.  If it doesn't,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eeded code for your system to the tthang() routine in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ersion of Kermit has the SET FLOW RTS/CTS command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it works: give Kermit this command, set your modem for RTS/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ome files (using big packet and window sizes)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and CTS lights on the modem.  If they go on and off (and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 packet errors), then it works.  If your version of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is command, but your version of UNIX does sup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, take a look at the tthflow() command in ckutio.c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add the needed code (see the section on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please send back any added code to the author, so that oth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from it and it can be carried forward into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kccfg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hared libraries rather than static linking.  This is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NIX systems anyway.  However, executables built for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d libraries are generally not portable away from the mach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ui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y modern optimizers can be instructed to optimize for sp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efficiency.  Check the CFLAGS in the makefile entry, ad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not to use this featur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even some of these are not consistent within themsel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ollongong reportedly puts header files in different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X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h can be in either /usr/include/sys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.h can be in either /usr/include/arpa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h can be in either /usr/include/arpa or /user/include/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like this, it's better to make links in the file system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ck up the C-Kermit source code.  Suppose, for example,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elnet.h in /usr/include/arpa, but on your system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netinet.  Do this (as root, or get the system manager to d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sr/include/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/usr/include/netinet/telnet.h teln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man ln" for details about li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intains a buffer to hold your termcap entr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024.  Some termcap entries might be longer than this. 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ermcap entries, add a definition of TRMBUFL to you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MBUFL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capability (to repaint a file transfer display that was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ause of a broadcast message or similar interference) wa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90).  A totally satisfactory repainting job can be don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nagement library includes clearok() and wrefresh()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.  To enable the use of these functions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"#define CK_REFRESH" in ckcdeb.h file.  If this symbol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only partially refreshed, because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filename) has already 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(or console) input buffer, short of trying to read them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), ioctl(fd,FIONREAD,blah), rdchk(), etc.  This is bad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bad for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, as do Linux, QN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in NeXTSTEP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troversy about whether to use the SC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_s), especially when building C-Kermit with curs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n executable built under one version of SCO UNIX (say 3.2.2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correctly on another version (say 3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CO: In version 3.2.2 the order in which libc and libx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directory-reading routines (opendir).  When using &lt;ndir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 must be searched before libc (-lx -lc).  In version 3.2.4,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c should be used.  One user recommends the following for 3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 -lsocket    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 -lsocket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CO distributes some of its libraries in encryp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rypted before C-Kermit can be linked with the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 file /usr/lib/libsocket.a is of unknown type: magic number = 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, you must supply a key (password) that came with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O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fails because of conflicting or duplicat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errlist, add -DNDSYSERRLIST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dies because getpwnam() is being redeclared (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nflicting types for getwpnam"), add -DNDGPWNAM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then add -DDCGPWNAM to your CFLAGS (see ckufio.c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; or (d) chang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first compile each offending module explicitly without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others normally (with optimiza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tune 32:16, For:Pro 2.1 (mostly like 4.1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'Making C-Kermit $(CKVER) for Fortune 32:16 For:Pro 2.1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usx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xla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dia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wermit "CFLAGS= -O -DNODEBUG -DBSD4 -DFT21 -DNOFILEH -SYM 8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 a problematic concept in many pop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Often it is lacking altogether, and when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S/CTS flow control support MIGHT be available for System V R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r/include/termiox.h exists (its successful operation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, and the device itself, not to mention the cab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upporting it).  If your SVR3-or-later UNIX system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edly, many UNIX versions treat hardware-flow-control related io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("grep -i"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TSCTS".  Figuring out how to use it is another question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AIX RS/6000 3.x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STEP and IRIX, and possibly others, support hardware flow contr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urnish an API to control it, and thus on these systems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 to select it -- instead, a special device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TS/CTS is available in Linux, but you have to plac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y crtscts &lt;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/etc/rc.local file (where /dev/modem is the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ial device that you want to have RTS/CTS flow control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peeds for the SET SPEED command are defined in ckcdeb.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upports speeds that are not listed in "set speed ?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finitions for them to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SL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and select() (found in 4.2BSD and later).  If you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ick one (in this order of preference, if you have more than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STRUCTIVE INPUT BUFFER PEE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If your system offers an FIONREAD ioctl,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ick that up automatically and use it, which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lacks FIONREAD but has a select() function,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ild procedure fails to include it (SHOW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LECT), then you can add it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build procedure tries to use select() when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lect() is not part of System V nor of POSIX, but i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V- and POSIX-based systems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-V variations (SCO Xenix/UNIX/ODT and DIAB DNIX) include a rd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for buffer peeking.  It returns 0 if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and 1 if characters are waiting (but unlike FIONREAD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ctual number).  If your system has rdchk()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 -- which appears to be a standard part of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at least SVR3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"extended features" in the tty device driver on and off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to toggle output flushing, Ctrl-V to quote input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NIX implementations, it should be turned off during Kerm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ckutio.c finds this symbol, it uses it.  This is necessary, at leas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t least one UNIX implementation, QNX 4.21, IEXTE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rdware flow control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could no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In subsequent edits, this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ny other versions too, with no apparent ill effects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 call for your 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UNIX, earlier releases of C-Kermit were report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ty device unusable after a hangup operation.  Examples include IBM A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 PC and RS/6000.  A typical symptom of this phenomenon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n't work, but CONNECTing to the device and dialing man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 further test is to SET DIAL HANGUP OFF, which should ma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ce by skipping the pre-dial hangup.  However, after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, it can't be used any more: subsequent attempts to DIAL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.  The cure is usually to close and reopen the devi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operation.  To do this, include the following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ection of code in ttopen(), which do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to force the O_NDELAY mode change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is required to make the mode change take effec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s it does no harm.  But reportedly on at least one System V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on SCO Xenix 3.2, the close(open()) oper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lacks carrier, EVEN THOUGH the CLOCAL characteristi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void this very problem.  If this happens to you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OT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in your KFLAGS on the make command line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(Open()) To Force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ker complains that _rename is an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ing works, but Kermit's RENAME command doesn't work (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lder versions of rename() might have their argument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ame() is not used, then Kermit uses link()/unlink()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not atomic: there is a tiny interval in which some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"do something" to one of the files o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systems (Olivetti X/OS, Amdahl UTS/V, ICL SVR3, etc)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SREG and S_ISDIR macros incorrectly.  This is compensat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.  Other systems might have this same problem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error message regarding S_ISREG and/or S_ISDIR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DIR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ymbol you should NEVER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 or KFL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header files have been known to define COMMEN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"#undef COMMENT" to each C-Kermit source module,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 and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, you might get "Memory fault (coredump)" or "longjmp botch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effect (this should not happen in 5A(190) and later)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version 5A(190), C-Kermit makes another safe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job control is available in the operating system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ous checks made in congm()), it will still disable the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GTSTP signals if SIGTSTP was set to SIG_IGN at the tim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correctly implement POSIX signal handling, sig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more reliably than in Bell, Berkeley, or AT&amp;T UNIXes.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QNX) that are "strictly POSIX", POSIX signal handling *must*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signal will work more than once.  If you have POSIX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at your version of Kermit responds to Ctrl-C (SIGINT)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TSTP) only once, then you should add the following op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SI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; some POSIX implementations, notably 4.4BSD, includ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symbols and functions as "stubs" only, which do nothing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signal.h&gt; for sigsetjmp and siglongjmp and rea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Consult your system documentation for configuring lines for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Sun SPARCstation IPC users should read the section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oftware" in the Desktop SPARC Sun System &amp; Network Manager's Gu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nd Modems section of the HP manual, "Configuring HP-U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neither process will see them all.  As you can imagin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normous 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develope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prevailing lockfile conven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terfere with other "polit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ost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e triple quoting assumes this is a "top-level"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and not a make entry that calls another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  (b), by the way,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ation: the numeric ASCII string may or may no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, it may or may not have leading spaces (or zeros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spaces or zeros can differ, and the difference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 if the tty device was world read/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, but NOT roo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% chown uucp kermit          - or -  chgrp uucp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ilt correctly to run setuid on your system.  For POSIX and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.2 and 4.3 BSD-based UNIX versions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other systems like SunOS 4.x that claim to include 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) includes the saved-setuid feature (see long notes un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in ckc178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BSD systems automatically use sete[ug]id().  See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(b) the saved-original-effective-uid/gid featur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 the access() function always checks what it believes to b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defining the symbol SW_ACC_ID at compile tim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command-line option (for example, "wermit -d")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bug.log file.  The last entry should be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In VAX/VMS, a crash automatically produces a "stack dump"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here the crash occurs.  In some versions of UNIX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ump with "adb" -- just type "adb wermit core" and the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$c", 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core dump with adb.  Or reproduce the problem with "log debu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code around the last debug.log entry.  If you have gcc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"-g" added to CFLAGS and then debug it with gd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et other breakpoints or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s are especially useful for finding memory leaks, bu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about a thousand times slower than usual, so don'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possible moment.  When a watchpoint is hi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" command to find out which C-Kermit source statement 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ure Software Inc "Purify" product, see the sunos41cp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an example of how to use it to debu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