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17698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39880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30424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7153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