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99030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06789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04826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