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4445876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2704874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2866425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628912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