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03989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97893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09477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48929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