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5500063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8933791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0173861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0557165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