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1350223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9957696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6106054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2066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3187623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2201769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9045188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239301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1743650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0654502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9061576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