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1163644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1016830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7226246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6870374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