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868771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274707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218584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365287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