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846879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454381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044116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681046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