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084537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2022943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343173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7331967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97893905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762576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81818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0459860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788452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693014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95389619"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6814124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45317248"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176109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4234578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609424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49055345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