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54218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1669095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9954917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062695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4793300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6962172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4214473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461580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770384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2360699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682415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279241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6039891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