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2564668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9663704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291934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43068676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3239468"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7034077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60929421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502173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4348652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2905236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8645160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647882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6714352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1829256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810551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