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2779149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0813992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411309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202571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602147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45337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2677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240447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4245134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72170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695246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3684034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3794735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