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6559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345018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72303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9719455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392599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8178055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3272007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4451364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4393032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9472112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419819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7620995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4956763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22040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389802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