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87114118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4187248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423080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8153931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250105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7426350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1738021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1497585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3810644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34930251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9888083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3451257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865782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9967585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96145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379707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038798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