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7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69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87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720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123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60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31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66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65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4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626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120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575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028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543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