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56093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813581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642669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578222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408467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616501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143204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445260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623188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301175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85859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61995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568229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205898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681901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553581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118336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