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357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375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177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875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642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123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356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336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958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447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856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797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001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526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857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