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45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523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10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897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20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312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183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57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98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418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8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717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645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