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074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71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709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904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99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584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62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82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940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41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71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93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