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171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699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214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724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075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773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83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71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032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903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421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948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362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806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920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994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974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