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63401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18782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48520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