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56193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0477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1062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