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171398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00168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