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2525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1968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38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12631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270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645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5063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825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0376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8749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410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490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230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5212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4782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258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2871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