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31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592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761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99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65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049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13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99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449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10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86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75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11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