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505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686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877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375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248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781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821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057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86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564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418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710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124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