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016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9782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2080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469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965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600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765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511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8081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870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31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0528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468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198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003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