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399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49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951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876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848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627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561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633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324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68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180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545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867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264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966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885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136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