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84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58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9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88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3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82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0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02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854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025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9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02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75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4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0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