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219311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40577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