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220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488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058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709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385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24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130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52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438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723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671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910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10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835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3975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815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0670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