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92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45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501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779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169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00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343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313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387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093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047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473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379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