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8986319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8957899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6675236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5382010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204573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7730941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0084469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9702737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3702942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5379268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7682999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7125165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5919586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4715618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3548018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399764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9999367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