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808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45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273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682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289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4229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669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820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481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89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416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5052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034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08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442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