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71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780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681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947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295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1783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349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485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535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06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70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39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100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