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127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0194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9867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108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573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1744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1204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043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174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1442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7130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3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52555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7090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7128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