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D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TECLAS DEL EDIT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UADROS DE DIALOG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VOCABUL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OCALIDAD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ENSAJES Y MENSAJES DEL SISTE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OBJE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ROCES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DIRECC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ETIQUETAS Y SAL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OMENTARI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ONSTANTES SIMBOLIC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VARIABLES Y BANDERAS DEL SISTE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ISTA DE CONDAC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LAS DEL EDIT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Movimiento del curs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LECHAS     : mover curs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GARR       : retroceder una págin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GABJ       : avanzar una págin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ORIGEN : ir al inicio del text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FIN    : ir al final del text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ETROCESO   : borrar caráct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BORRAR      : borrar carácter sobre curs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eclas de funció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1          : ayud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2          : busca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3 (CTRL+L) : repetir última búsqued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4 (CTRL+Y) : borrar línea del curs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HIFT+F1    : ayuda sobre palabra del curs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Bloqu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HIFT+CURSOR: marcar bloq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INS    : copiar bloq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TRL+BORRAR : cortar bloq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BORRAR      : borrar bloque marca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HIFT+INS   : insertar bloq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Vari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SC         : salir del edit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UADROS DE DIALOG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DROS DE DIALOG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AB        : siguiente elemento del cuadr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HIFT+TAB  : anterior elemento del cuadr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ETURN     : activar element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SC        : salir del cuadro de diálog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LT+tecla  : seleccionar element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OCABUL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vocabulario está compuesto por una serie de palabras a las cuales se les asigna un número y un tipo. El tipo determinará si la palabra es un nombre, un verbo, un adjetivo o una conjunción. Los verbos normalmente se usarán para indicar acciones. Los nombres serán asignados a objetos, personajes o lugares. Los adjetivos permiten que dos objetos (o personas o lugares) cuyos nombres coincidan puedan ser diferenciados. Las conjunciones actúan como separadores dentro de la frase tecleada por el jugad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rmalmente dos palabras del mismo tipo cuyo número coincida serán consideradas como sinónimos. Esto permite dar variedad al vocabulario y que el jugador no tenga que encontrar la palabra exacta a la hora de realizar una ac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se inserta una palabra en el vocabulario sólo se consideran como significativos los 6 primeros caracteres. Esto quiere decir que palabras como MONTAR y MONTARSE son equivalentes. Ten muy en cuenta esto cuando crees el vocabul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emás hay que destacar tres tipos especiales de palabras en el vocabulario: las palabras de movimiento, los nombres convertibles y los nombres propios. Las palabras de movimiento son usadas para indicar las conexiones entre las distintas localidades. Palabras de movimiento son, por ejemplo, NORTE, SUBIR, SALIR. Pueden ser tanto verbos como nomb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nombre convertibles se denominan así ya que si en la sentencia lógica no aparece un verbo, pero aparece uno de estos automáticamente se convierten en verbos. Los nombres propios son usados para nombres de lugares, de personajes. Estos nombres no son sustituidos cuando se usa un verbo con terminación (COGELO, COGELA, COGE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CION DE LA SECCION DE VOCABUL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cción de vocabulario se inicia con \VOC seguido de una serie de líneas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labra</w:t>
        <w:tab/>
        <w:t>número</w:t>
        <w:tab/>
        <w:t>tipo</w:t>
        <w:tab/>
        <w:t>[;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distintos campos se comentan a continua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labra</w:t>
        <w:tab/>
        <w:t>es la palabra que se quiere insertar en el vocabulario. Puede estar escrita tanto en mayúsculas como en minúsculas, el compilador la convertirá automáticamente a mayúsculas. Sólo son significativos los 6 primeros caracte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número</w:t>
        <w:tab/>
        <w:t>es el número que se quiere asignar a la palabra en el rango 1 a 254 inclusiv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ipo</w:t>
        <w:tab/>
        <w:t>indica el tipo de palabra de que se trata. El tipo de palabra puede s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 para verbo</w:t>
      </w:r>
    </w:p>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para nombre</w:t>
      </w:r>
    </w:p>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para adjetivo</w:t>
      </w:r>
    </w:p>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para conjun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uede estar en mayúscula o minúscula indiferentemente. Si en este campo se especifica más de un carácter, sólo se considera el primero. Así son equivalentes: Nombre, nombre, nomb, nada y n; verbo, V, v, verdadero y verb; e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ntro del campo palabra sólo son admitidos como caracteres válidos letras y números (ABC..XYZ, 01..9) nunca otro tipo de caracteres. Además no se podrán insertar en el vocabulario palabras repetidas, es decir, cuyos 6 primeros caracteres del campo palabra coincid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parte de esto hay que tener en cuenta que el número asignado a una palabra puede modificar el tipo de esta; así:</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Nombres y verbos cuyo número sea menor que el valor de la constante V_MOV son considerados como palabras de movimiento.</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nombres cuyo número sea menor que el valor de la constante N_CONV son considerados nombres convertibl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nombres cuyo número sea menor que el valor de la constante N_PROP son considerados nombres propi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s palabras del mismo tipo cuyo número coincida son considerados como sinónimos; pueden ser usadas indistintamente una de ot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campo palabra de un verbo tiene menos de 6 letras se deben añadir las correspondientes entradas de ese mismo verbo con terminación LA, LO o 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CALIDAD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localidad es un lugar, una habitación o un territorio en el que el jugador de la aventura puede estar en un momento determinado. Una localidad se define dentro de la base de datos mediante un texto que es el que se imprimirá cuando se pida una descripción de esa localidad. Este texto debería ser, valga la redundancia, lo más descriptivo posible; debe dar al jugador una idea exacta de dónde se encuent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 aspecto importante a tener en cuenta respecto a las localidades es que estas no tiene por que tener una extensión fija. Pueden ser tan pequeñas como el interior de una maleta o tan grandes como un valle entre montañas. Este aspecto debe tomarse en cuenta a la hora de diseñar la aven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emás en la base de datos también se incluirá una lista con las conexiones de la localidad con las que le rod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CION DE LA SECCION DE LOCALIDAD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cción de localidades se inicia con la secuencia \LOC seguida de la descripción de localidad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nn ..... Texto de localidad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e puede ocupar varias líne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uego van las conexiones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labra_de_movimiento</w:t>
        <w:tab/>
        <w:t>nnn</w:t>
        <w:tab/>
        <w:t>[;comentari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labra_de_movimiento</w:t>
        <w:tab/>
        <w:t>nnn</w:t>
        <w:tab/>
        <w:t>[;comentari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labra_de_movimiento</w:t>
        <w:tab/>
        <w:t>nnn</w:t>
        <w:tab/>
        <w:t>[;comentari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de la localidad se define de la misma forma que los mensajes. Tras el texto de localidad se colocarán las conexiones. Cada conexión está compuesta de una palabra de movimiento seguida de uno o varios espacios, o una o varias tabulaciones, y después el número de localidad con la que conecta en el rango 0 a 25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da conexión debe ir en una línea separada, comenzando con varios espacios o tabulaciones opcionales, seguidos del carácter (#). Se considera finalizada la lista de conexiones para esa localidad cuando se encuentra una línea que no sea ni comentario, ni esté en blanco y cuyo primer carácter no blanco (ni espacio ni tabulación) sea distinto del caráct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lista de conexiones es opcional y puede aparecer o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SAJES Y MENSAJES DEL SISTE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mensajes del sistema son empleados, como su nombre indica, por el propio intérprete para informar de ciertas condiciones cuando se ejecuta un condacto. Así, por ejemplo, el condacto GET informa con un mensaje del tipo 'Has cogido una manzana.' cuando, efectivamente, se pudo coger la manzana. Este es un mensaje del sistema. Todos los mensajes del sistema se pueden modificar libremente o insertar nuevos. Hay 255 mensajes del sistema disponibles, del 0 al 254, de los cuales algunos deben ser fijos ya que son usados por los condactos del SINTAC. A parte de estos el programador es libre de insertar los mensajes del sistema que más le convengan o modificar los que son fijos para que se adapten a su gusto. Los mensajes del sistema se imprimen por medio del condacto SYSM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y un carácter especial común a todo tipo de mensajes, el símbolo de subrayado (_). Si es encontrado este carácter será sustituido por la descripción del último objeto referenciado (cuyo número está en la variable del sistema 8). Esta característica es útil para acciones genéricas del tipo COGER. Así el mensaje del sistema que indica que se ha cogido un objeto es, en realidad, 'Has cogido _.', el cual sirve para todos los objetos existentes en el jueg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arte de los 255 mensajes del sistema, existen unas tablas de mensajes disponibles para el programador. Estos mensajes son generales y pueden ser usados para cualquier propósito. Se imprimen por medio de dos condactos MES y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sten 255 tablas de mensajes que pueden albergar hasta 255 mensajes cada una proporcionando un total de más de 65000 mensaj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mismas consideraciones, en cuanto al símbolo de subrayado, hechas para los mensajes del sistema, se consideran también para es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uso de tablas de mensajes puede parecer un tanto complicado pero hay que considerar que facilitan la estructuración de la base de datos. Por ejemplo podríamos usar una tabla de mensajes para los mensajes de descripción de los objetos, otra para diálogos con PSIs, etc. Además mediante el uso de tablas de mensajes se puede "romper" la barrera impuesta por la memoria disponible ya que se usa un sistema de paginación que carga en memoria sólo la tabla de mensajes que está siendo usada. Esto también tiene un inconveniente y es que se debe acceder a disco cada vez que se necesita una nueva tabla de mensajes. Esta pequeña sobrecarga se puede minimizar, como ya se ha comentado, agrupando los mensajes según su categoría. Por otro lado el tiempo de acceso al disco es mínimo ya que se usa un sistema de índices que permite acceder directamente a la tabla de mensajes requeri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CION DE LAS SECCIONES DE MENSAJES Y MENSAJES DEL SISTE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cción de Mensajes se inicia con la secuencia de caracteres \MSG nnn, donde nnn es el número de tabla de mensajes, y la sección de Mensajes del Sistema con la secuencia \MSY. Seguidamente se definirán cada uno de los mensajes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nn ..... Texto del mensaj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e puede ocupar varias línea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guidas. Al final se pondrá el cará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inicia el mensaje con el carácter @ seguido de un número en el rango 0 a 255. Los mensajes deben ir en orden numérico ascendente es decir primero el @1, luego el @2 y por último el @254. No es necesario que estén definidos los 255 mensajes, puede haber 'huecos', pero aquellos que especifiquemos deben estar ordenados. Así podemos definir el mensaje 1 y luego el 10 sin definir el 2, el 3, ..., el 9; pero no podemos colocar primero el mensaje 10 y luego el 1, deben ir en orden numérico ascend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guidamente, separado por un espacio o por una tabulación, escribiremos el mensaje que puede ocupar varias líneas consecutivas. Hay que tener en cuenta que los retornos de carro no se insertarán como parte del mensaje, así el mensaj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Este mensaje se imprimirá</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una sola líne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imprimirá en pantal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mensaje se imprimirá en una sola líne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emás las sucesivas líneas a partir de la primera se tomarán tal cual desde su primera columna, si hay espacios iniciales estos se respetarán, si no sencillamente no se insertarán. La primera línea es un tanto especial ya que el texto de esta se tomará a partir del carácter siguiente al espacio o tabulación que sigue al campo @nnn. Así si queremos un espacio inicial al principio del mensaje deberemos pon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Este mensaje tiene un espacio inici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l se imprimirá con un espacio al inicio. Además hay un carácter con significado especial, el carácter (|) cuyo código ASCII es el 124. Este carácter será sustituido por un avance de línea con lo que el resto del mensaje se imprimirá en la siguiente línea de pantalla. Por ejemp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Esto va en la primera líne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 esto en la segund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o en la terce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imprimirá en pantal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o va en la primera líne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 esto en la segund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o en la terce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pueden insertar cuantos caracteres de avance de línea sean necesarios sin límite alguno. Recordar también que cualquier línea que comience por una serie de espacios o tabulaciones seguidos de un punto y coma (;) se considera un comentario. Así mismo las líneas en blanco se desech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s tablas de mensajes decir que deben estar colocadas en orden, no vale colocar, por ejemplo, la tabla 10 antes que la 2. Lo que si se acepta es que haya tablas sin definir. Por ejemplo se puede definir la tabla de mensajes 1 y luego la 5 sin haber definido las tablas de la 2 a la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BJE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 elemento importante de cualquier aventura conversacional son los objetos. Los objetos dentro del sistema SINTAC están definidos por un número, además cada objeto lleva asociado un nombre y un adjetivo que deben ser palabras presentes en el vocabulario. Puede haber definidos hasta 255 objetos, del 0 al 254. El número de objeto 255 queda reservado como número de objeto no vál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arte de esto un objeto también tiene definido un mensaje que es el que se imprimirá en vez del símbolo de subrayado o cuando se pida una lista de obje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nto a todo esto un objeto viene definido también por una serie banderas, las cuales indican si es una fuente de luz, una prenda (banderas del sistema) o cualquier otra cosa gracias a la posibilidad de definir 16 banderas de usuario para cada objeto. Las banderas de un objeto se comprueban mediante los condactos HASAT y HASNAT. Las banderas de usuario permiten definir distintas propiedades de un objeto, si es pesado o ligero, si es grande o pequeño, si es frágil o robusto,... lo cual permite una gran flexibilidad a la hora de programar una aven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CION DE LA SECCION DE OBJE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cción de objetos se inicia con \OBJ seguida de la descripción de los objetos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nn</w:t>
        <w:tab/>
        <w:t>nombre</w:t>
        <w:tab/>
        <w:t>adj.</w:t>
        <w:tab/>
        <w:t>l.i</w:t>
        <w:tab/>
        <w:t>[tipo]</w:t>
        <w:tab/>
        <w:t>ban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o_de_descripción_del_obje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ampo @nnn indica el número del objeto en el rango 0 a 254 (el 255 es un número de objeto reservado). Seguidamente y separado por espacios o tabulaciones va el nombre del objeto el cual debe ser un nombre insertado en el vocabulario. Luego va el adjetivo el cual deber ser, también, un adjetivo válido del vocabulario o el símbolo del subrayado (_), que indica que no hay adjetivo. Tras este va la localidad inicial, un número de localidad válido o los valores especiales para objeto no creado (252), objeto puesto (253) o objeto cogido (25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s la localidad inicial va el tipo del objeto que viene indicado por una serie de caracteres separados por espacios o tabulaciones. Estos caracteres puede ir en mayúscula o minúscula indiferentemente; y 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w:t>
        <w:tab/>
        <w:t>para indicar que el objeto es una prenda; es decir puede ser puesto y quitado (WEAR, REMOVE).</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w:t>
        <w:tab/>
        <w:t>para indicar que el objeto es una fuente de luz; es decir que permite la descripción de localidades oscuras cuando está pres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aparecen varios caracteres seguidos, sin separación, se tomará solamente el primero de ellos; así: p, P, prenda, Poner son equivalentes, también: l, L, luz, luminosos son equival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uego van las banderas de usuario que son una secuencia de 16 caracteres seguidos, sin espacios intermedios. El carácter (x) o (X) se usa para indicar bandera activa, el carácter (o) u (O) se usa para indicar bandera inactiva. El orden de colocación de las banderas de usuario es de izquierda a derecha, con el primer carácter indicando el estado de la bandera 0 y el último el de la bandera 1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línea siguiente a las definiciones del objeto va el texto de descripción, el cual será impreso en los listados de objetos así como en sustitución al símbolo de subrayado (_) que aparece en los mensajes. El texto de descripción del objeto no puede ocupar más de una líne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S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cesos son el corazón de la aventura ya que ellos son los que controlan el mundo creado por el programador. En los procesos quedan reflejadas todas las posibles acciones del jugador, así como las rutina que dan vida a los personajes que interaccionan con é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 proceso consta de una serie de entradas, cada una de las cuales a su vez consta de una serie de condactos. Los condactos se ejecutan en orden dentro de una entrada. Cuando uno de los condactos falla (una condición no se cumple o una acción no pudo llevarse a cabo) el flujo del programa se dirige a la siguiente entrada y así sucesivamente hasta que se produzca una salida del proceso en curso. Esta salida puede estar ocasionada por que se alcanzó el último condacto de la última entrada del proceso, o por la ejecución de un condacto que ocasione la salida del proceso en curso; como por ejemplo los condactos DONE y NOTDONE. Dentro de la descripción de cada condacto se explican los efectos de que una condición se cumpla o no, o de que una acción se ejecute o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istema, cuando se inicializa, empieza la ejecución en la primera entrada del Proceso 0, esto es importante ya que todas las acciones de inicialización deben ejecutarse en este proceso (imprimir pantalla de presentación, definir las ventanas, colocar ciertas variables del sistema a sus valores adecuados, e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CION DE LA SECCION DE PROCES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secciones de procesos se inician mediante \PRO nnn, donde nnn es el número de proceso a definir. Habrá pues tantas secciones de procesos como procesos contenga el programa. Los procesos deben ir colocados en orden numérico ascendente y deben empezar a numerarse desde 0 en adelante, aunque como en el caso de los mensajes puede haber 'huecos' o procesos sin definir. El campo nnn debe ser un número en el rango 0 a 255. Tras el inicio del proceso irán un número variable de entradas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bo</w:t>
        <w:tab/>
        <w:t>nombre</w:t>
        <w:tab/>
        <w:t>condacto</w:t>
        <w:tab/>
        <w:t>[;comentario]</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acto</w:t>
        <w:tab/>
        <w:t>[;comentario]</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bo</w:t>
        <w:tab/>
        <w:t>nombre</w:t>
        <w:tab/>
        <w:t>condacto</w:t>
        <w:tab/>
        <w:t>[;comentario]</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acto</w:t>
        <w:tab/>
        <w:t>[;comentario]</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nde el campo verbo es un verbo o un nombre convertible del vocabulario o el símbolo de subrayado (_), el campo nombre es un nombre válido del vocabulario o el símbolo de subrayado (_) y el campo condacto se refiere a un condacto con sus parámetros. El primer carácter del campo verbo debe ser el primer carácter de la línea ya que si hay espacios o tabulaciones antes, la entrada se considera inválida. Luego van los condactos; tras el campo nombre siempre debe haber un condacto. Los condactos deben ir en líneas separadas y antecedidos por espacios o tabulaciones. Se considera el final de la entrada cuando se encuentra una línea (que no sea comentario) cuyo primer carácter no es ni un espacio ni una tabulación; es decir cuando se encuentra una etiqueta, el inicio de otra entrada o el final de la sección de proceso (\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DIRECC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érmino indirección se refiere a la posibilidad de usar los valores almacenados en las variables como parámetros de los condactos. De esta forma se consigue que los parámetros indireccionados dependan del contenido de las variables que se usan para indireccion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dos los parámetros de un condacto pueden ser indireccionados. Un ejemp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 1, describirá siempre la localidad número 1, en cambio,</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 [1], describirá la localidad cuyo número esté contenido en la variable número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indicar que un parámetro es indireccionado se escribe entre corchetes []; así se indica que se usará el contenido de la variable cuyo número está entre corchetes, en vez del número directam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indirección permite mucha flexibilidad a la hora de programar ya que mediante ella se pueden crear buc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TIQUETAS Y SAL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istema SINTAC posee la capacidad de realizar saltos desde un punto de un proceso a otro punto dentro del mismo proceso. Esto se consigue mediante el uso del condacto SKIP. El condacto SKIP debe ir seguido siempre de una etiqueta. Las etiquetas se colocan al inicio de una entrada, y solamente al inicio. No está permitido colocarlas en mitad de una entrada. Las etiquetas, además, pueden estar colocadas antes o después del condacto SKIP que realiza el salto a ell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etiqueta se define por el símbolo $ seguido del nombre de la etiqueta. Aunque el nombre de la etiqueta puede ser tan largo como una línea de texto, sólo los primeros 14 caracteres son significativos. El nombre de la etiqueta puede contener todos los caracteres alfabéticos y numéricos así como los siguientes caracteres especiales: '+', '-', '*' y '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í son válidas etiquetas como $saltar_aquí, $ad+d, $coger-cosa, $123-45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etiquetas son locales al proceso. Es decir, sólo existen dentro del proceso en el que se definieron. Así se pueden tener dos etiquetas de nombre igual en procesos diferentes sin que se interfieran entre sí; el condacto SKIP saltará a la etiqueta que se encuentre en su mismo proces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máximo número de etiquetas que puede haber dentro de un proceso es de 100; además el máximo número de llamadas, dentro de un proceso, a etiquetas definidas posteriormente al condacto SKIP que las llama es de 1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ENTARI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omentarios normalmente deben ir precedidos de un punto y coma (;). Se pueden colocar comentarios en prácticamente cualquier lugar de la base de datos; teniendo en cuenta que cualquier línea que comience por punto y coma es considerada un comentario. Se debe tener cuidado con esto ya que cualquier línea de un texto de descripción de localidad, mensaje, mensaje del sistema o descripción de objeto, que contenga como primer carácter un punto y coma es considerada com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emás se pueden colocar comentarios tras la definición de cualquier elemento como palabras de vocabulario, conexiones, objetos, condac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STANTES SIMBOLIC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ntro de la base de datos se pueden definir constantes simbólicas. Una constante simbólica puede ser usada en cualquier lugar de la base de datos donde sería usado un número con la comodidad de que es más fácil recordar un nombre que un núm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nstantes simbólicas pueden estar definidas en cualquier lugar de la base de datos; tanto al principio, como al final, como en medio de cualquier sec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ilador realiza una primera pasada en busca de constantes y las va almacenando en una tabla. El máximo número de constantes es de 10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definición de una constante debe ir en una línea que debe ser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_de_constante</w:t>
        <w:tab/>
        <w:t>va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nde los caracteres '\\' indican el inicio de la definición de constante, 'nombre_de_constante' es el nombre que queremos asignar a la constante y que no debe tener más de 14 caracteres de longitud. El campo 'valor' es un valor numérico de 0 a 255 que queremos asignar a la consta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ombre de la constante NO DEBE empezar con un número y puede contener letras, números y los caracteres '_', '+', '-' 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es necesario definir una constante antes del lugar de uso de la misma; una constante que esté definida al final de la base de datos puede ser usada incluso al principio de e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y una serie de constantes simbólicas con un significado especial; estas son la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_MOV:</w:t>
        <w:tab/>
        <w:t>su valor indica el máximo número de palabra de vocabulario que será considerado como verbo de movimiento. Su valor por defecto es 14.</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_CONV:</w:t>
        <w:tab/>
        <w:t>su valor indica el máximo número de palabra de vocabulario que será considerado como nombre convertible. Su valor por defecto es 2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_PROP:</w:t>
        <w:tab/>
        <w:t>su valor indica el máximo número de palabra de vocabulario que será considerado como nombre propio. Su valor por defecto es 5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as constantes no son definidas se tomará su valor por defecto y se producirá un mensaje de avis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S Y BANDERAS DEL SISTE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Variables del siste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w:t>
        <w:tab/>
        <w:t>número de ventana activ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número de localidad actua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número de verbo de la última sentencia analizada por PARS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ídem pero nombr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ídem pero adjetiv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ídem pero nombre 2</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ídem pero adjetivo 2</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w:t>
        <w:tab/>
        <w:t>máximo número de objetos que se pueden llevar (0=ilimitad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w:t>
        <w:tab/>
        <w:t>número de objeto actua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w:t>
        <w:tab/>
        <w:t>primer código ASCII IBM (usado por el condacto INKE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segundo código ASCII IB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w:t>
        <w:tab/>
        <w:t>variable interna usada por QUIT, SAVE y EN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w:t>
        <w:tab/>
        <w:t>código devuelto por el condacto INPU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w:t>
        <w:tab/>
        <w:t>código de salida de un programa externo ejecutado con EXTER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w:t>
        <w:tab/>
        <w:t>número de columnas de caracteres en pantalla (40 o 8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w:t>
        <w:tab/>
        <w:t>número de filas en pantalla (25 o 3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6:</w:t>
        <w:tab/>
        <w:t>tiempo muerto en un condacto INPUT (en segund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7:</w:t>
        <w:tab/>
        <w:t>número de tabla de mensajes cargada en memori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8:</w:t>
        <w:tab/>
        <w:t>fila del rat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w:t>
        <w:tab/>
        <w:t>columna del rat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w:t>
        <w:tab/>
        <w:t>reserv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Banderas del siste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w:t>
        <w:tab/>
        <w:t>indicador de oscuridad (1=si, 0=n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si es 1 LISTAT imprime en formato encolumnado, si es 0 imprime los objetos seguid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indicador usado para evitar las inicializaciones en el Proceso 0 (DESC lo pone a 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bandera de usuari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puesta a 1 si la tarjeta de video es EGA o VGA (siempre estará a 1 en esta versión del sistem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estará a 0 si modo 640x480x16 colores o a 1 si modo 320x200x256 co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modo de temporización de INPUT, 0 si el tiempo se da para teclear la frase completa, 1 si se da hasta teclear primer caráct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w:t>
        <w:tab/>
        <w:t>modo de funcionamiento de los condactos LISTAT y LISTOBJ</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w:t>
        <w:tab/>
        <w:t>1 si el botón izquierdo del ratón está pulsado, 0 si n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w:t>
        <w:tab/>
        <w:t>1 si el botón derecho del ratón está pulsado, 0 si n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1 ratón activado, 0 ratón desactivad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 a 20:</w:t>
        <w:tab/>
        <w:t>reserv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A DE CONDAC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ILITY valor≡ABILI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SENT objno≡ABS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 varno valor≡AD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JECT1 adjetivo≡ADJECT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JECT2 adjetivo≡ADJECT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KEY≡ANY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K sysmessno1 sysmessno2 varno≡AS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locno+≡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GT locno+≡AT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LT locno+≡AT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D≡AUTO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G≡AUTO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AUT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W≡AUT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CKAT≡BACK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INK parpadeo≡BLIN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IGHT brillo≡BRIGH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RRIED objno≡CARRI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AR bandno≡CLE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ARAT valor≡CLEAR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S≡C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W nw≡CL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R color≡CO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OV objno varno≡COPYOV</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EATE objno≡CREA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CE valor≡CHAN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SET juego≡CHAR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BUG modo≡DEBU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 varno≡DE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WIN nw fondo tinta fila columna ancho alto≡DEFW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 locno≡DES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TROY objno≡DESTRO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NE≡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PRINT varno≡DPRI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ROP objno≡DRO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Q varno valor≡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 valor≡EX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TERN prog valor≡EXTE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O≡FIRS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 objno≡G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RGB color varno1 varno2 varno3≡GETRGB</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TO locno≡GO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APHIC lib graf modo≡GRAPHI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varno valor≡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IME varno≡G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SAT valor≡HAS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SNAT valor≡HASN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C varno≡IN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K color≡IN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KEY≡IN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PUT≡INP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AT objno locno+≡IS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DOALL≡ISDOA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MOV≡ISMOV</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NOTAT objno locno+≡ISNOT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 varno valor≡L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GHT≡LIGH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AT locno+≡LIST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OBJ≡LISTOB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AD valor1 valor2≡LOA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 varno valor≡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S tabno mesno≡M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SSAGE tabno mesno≡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DE modo≡M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USE modo≡MO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USEBT btn≡MOUSEB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USEXY fil0 col0 fil1 col1≡MOUSEX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varno≡M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SIC musica modo≡MUSI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LINE≡NEW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TEXT≡NEWTEX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XTO locno+≡NEX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LIGHT≡NOLIGH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RESP≡NOR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AT locno+≡NOT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CARR objno≡NOTCAR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DONE≡NOT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Q varno valor≡NOT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WORN objno≡NOTWO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ZERO bandno≡NOTZ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UN2 nombre≡NOUN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PER color≡PAP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SE≡PAR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 valor≡PA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CE objno locno+≡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Y nota duración≡PL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YFLI fli modo≡PLAYFL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 objno≡PRES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varno≡PRI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AT fila columna≡PRINT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C valor≡PRIN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SS procno≡PROC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UTO locno+≡PU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QU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MLOAD banco valor1 valor2≡RAMLOA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MSAVE banco≡RAMSA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NDOM varno valor≡RAND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APC color r g b≡REMAP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OVE objno≡REM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P≡R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TART≡REST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AT≡SAVE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SA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ED valor≡SE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 bandno≡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AT valor≡SET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KIP $etiqueta≡SKI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 varno valor≡SUB</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AP objno1 objno2≡SWA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NONYM verbo nombre≡SYNONY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MESS sysmesno≡SYSM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IME tiempo modo≡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IMEOUT≡TIMEO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BORDER nw borde≡WBORD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AR objno≡WE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O≡WH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nw≡WIND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N objno≡WO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ZERO bandno≡Z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SS proc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jecuta una llamada a un Proceso. Existe una pila interna para almacenar la dirección de retorno. La capacidad de esta pila está limitada a 100 nive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da vez que se ejecuta un condacto PROCESS se almacena la dirección de retorno en la pila. Al finalizar el Proceso llamado (mediante DONE, NOTDONE o porque no se encontraron más entradas) se recupera esta direc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realiza un número superior de llamadas que los niveles permitidos por la pila interna, sin su correspondiente retorno, se devolverá INMEDIATAMENTE el control al Sistema Operativo con el mensaje de error: 'Rebosamiento de la pila inter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iza un Proceso y retorna al condacto situado tras el PROCESS que realizó la llamada (recuperando la dirección de retorno de la pila interna). Si el condacto PROCESS que realizó la llamada es el último de la entrada actual, DONE saltará a la siguiente entrada (si la h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pila interna donde se almacenan las direcciones de retorno está vacía (es decir se ejecutó un DONE en Proceso 0) se devolverá INMEDIATAMENTE el control al Sistema Operativ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ROC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similar a DONE sólo que salta a la entrada siguiente a la que contiene el PROCESS que realizó la llam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ROC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tiva la comprobación de verbo-nombre al inicio de cada entrada. Esta activación es válida hasta que se ejecute el condacto NOR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ando la comprobación activa una entrada sólo se ejecutará si su verbo-nombre correspondiente coinciden con los contenidos de las variables del sistema 2 y 3 respectivam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no coinciden se saltará a la siguiente entrada y así sucesivamente hasta que se encuentre una entrada que coincida o hasta que se alcance el final del Proces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R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R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activa la comprobación de verbo-nombre al inicio de cada entrada. Esta desactivación es válida hasta que se ejecute el condacto R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la comprobación esta desactivada se ejecutan todas las entradas independientemente de si su verbo-nombre correspondiente coincide o no con los contenidos en las variables 2 y 3 respectivam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WIN nw fondo tinta fila columna ancho al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ine la ventana número nw y le asigna los colores de fondo y primer plano dados. Su posición vendrá determinada por los parámetros fila y columna, y su tamaño por los parámetros ancho y alto (medidos en caracte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como fila o columna de la ventana se da 255 la ventana quedará centrada en pantalla y si como ancho o alto se da 255 se tomarán las máximas dimensiones posibles para el modo de pantalla actu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emás el cursor se colocará en la fila superior izquierda de esa ventana, posición (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a que este condacto define la ventana, no la pone en us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principio la ventana definida con DEFWIN no tendrá marco pero se le puede añadir uno mediante el condacto WBORD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WIND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WBORD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n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ciona como ventana activa nw. Todos los textos o gráficos se dirigirán a esa ventana hasta que se cambie a otra por medio de este condac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EFW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WBORD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W n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rra la ventana cuyo número es nw. Los colores se pondrán al valor por defecto que se indicó cuando se definió por última vez la venta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borrar la ventana actual puede utilizarse CLW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EFW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 varno va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igna un valor a una vari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Q varno va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contenido de una variable es igual a un valor d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contenido de la variable es igual al valor se ejecuta el siguiente condacto, si no se salta a la siguiente entr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Q varno va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contenido de una variable es distinto de un valor d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contenido de la variable es distinto del valor se ejecuta el siguiente condacto, si no se salta a la siguiente entr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 varno va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contenido de una variable es menor que un valor d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contenido de la variable es menor que el valor se ejecuta el siguiente condacto, si no se salta a la siguiente entr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varno va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contenido de una variable es mayor que un valor d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contenido de la variable es mayor que el valor se ejecuta el siguiente condacto, si no se salta a la siguiente entr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S tabno mes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el mensaje cuyo número es mesno de la tabla de mensajes tabno, dentro de la ventana activa, en la posición actual del curs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un avance de línea, dentro de la ventana activa, en la posición actual del curs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SSAGE tabno mes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el mensaje cuyo número es mesno de la tabla de mensajes tabno, dentro de la ventana activa, en la posición actual del cursor. Añade un avance de línea al final del mensaj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MESS sysmes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el mensaje del sistema cuyo número es sysmesno, dentro de la ventana activa, en la posición actual del curs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 loc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la descripción de la localidad cuyo número es locno. Si la bandera 0 está a 1 (oscuro), y no hay presente ninguna fuente de luz se imprimirá en su lugar el mensaje del sistema número 23 (Está oscu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emás DESC pondrá a 0 la bandera número 2, que puede ser usada para realizar ciertas inicializaciones como listar objetos presentes en la localidad actual, e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dacto DESC realiza un RESTART para saltar al inicio del Proceso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EST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 varno va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ma un valor (0 a 255) a la variable cuyo número es var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UB</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E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 varno va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ta un valor (0 a 255) a la variable cuyo número es var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D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E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C var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crementa en 1 el valor de la variable cuyo número es varno. Si el valor de la variable era 255 pasará a vale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E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D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UB</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 var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rementa en 1 el valor de la variable cuyo número es varno. Si el valor de la variable era 0 pasará a valer 25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D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UB</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 band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ne a 1 la bandera cuyo número es band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LE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AR band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ne a 0 la bandera cuyo número es band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ZERO band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la bandera bandno es 0. Si la bandera es 0 ejecuta el siguiente condacto, si no, salta a la siguiente entr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Z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ZERO band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ZERO. Comprueba si la bandera bandno no es 0. Si la bandera es 1 ejecuta el siguiente condacto, si no, salta a la siguiente entr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Z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CE objno loc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ca el objeto número objno en la localidad locno+. Si la localidad en la que se encuentra el objeto es la misma que la indicada por locno+, el condacto no hace n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objeto pasa a estar cogido o puesto, y no estaba ni cogido ni puesto se incrementa el número de objetos que se llev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objeto estaba cogido o puesto, y lo pasa a otra localidad se decrementa el número de objetos lleva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G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RO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 obj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ge el objeto cuyo número es objno. Si el objeto no existe (objno es mayor que el número del último objeto en la base de datos) se imprime el mensaje del sistema número 1 (Aquí no está eso). Si el objeto ya estaba cogido o puesto se imprime el mensaje del sistema 3 (Ya tienes eso). Si el objeto no está en la localidad actual se imprime el mensaje del sistema 1 (Aquí no está eso). Si el número de objetos llevados es mayor o igual que el contenido de la variable 7 (siempre que esta no sea 0) se imprime el mensaje del sistema 2 (No puedes coger _. Llevas demasiadas cos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otro caso pasa el objeto a cogido e imprime el mensaje del sistema 0 (Has cogido 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objeto se pudo coger pasa al siguiente condacto, si no salta a la siguiente entr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RO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ROP obj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ja el objeto cuyo número es objno. Si el objeto no existe (objno es mayor que el número del último objeto en la base de datos) se imprime el mensaje del sistema 5 (No tienes eso). Si el objeto no está cogido ni puesto imprime el mensaje del sistema 5 (No tienes eso). En otro caso coloca el objeto en la localidad actual (decrementando el número de objetos llevados) e imprime el mensaje del sistema 4 (Dejas 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objeto se pudo dejar pasa al siguiente condacto, si no salta a la siguiente entra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G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P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coge texto introducido desde teclado hasta que se pulse RETURN. Esto permite introducir la frase a analizar por el condacto PAR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rsor puede desplazarse por la línea de entrada usando las teclas del cursor, además de las teclas de &lt;Origen&gt; y &lt;Fin&gt; que moverán el cursor al inicio y final del texto respectivamente. Para borrar los caracteres tecleados pueden usarse las teclas de corrección &lt;- y &lt;Borrar&gt;. Esta última borra el carácter a la derecha del curs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mero inicializa las variables 2 a 6 con el valor de la palabra nula (_) y luego pasa a recoger la frase introducida por teclado. El cursor será el primer carácter del mensaje del sistema 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tecleó algo salta a la siguiente entrada, en cambio, si no se introdujo ningún carácter o se pulsó una tecla de función pasa al siguiente condac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aso de que se pulsase una tecla de función o un botón del ratón la variable del sistema 12 contendrá un código según la siguiente tab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Tecla de función</w:t>
        <w:tab/>
        <w:tab/>
        <w:t>Código</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1</w:t>
        <w:tab/>
        <w:tab/>
        <w:tab/>
        <w:t>255</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2</w:t>
        <w:tab/>
        <w:tab/>
        <w:tab/>
        <w:t>254</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3</w:t>
        <w:tab/>
        <w:tab/>
        <w:tab/>
        <w:t>253</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4</w:t>
        <w:tab/>
        <w:tab/>
        <w:tab/>
        <w:t>252</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5</w:t>
        <w:tab/>
        <w:tab/>
        <w:tab/>
        <w:t>251</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6</w:t>
        <w:tab/>
        <w:tab/>
        <w:tab/>
        <w:t>250</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7</w:t>
        <w:tab/>
        <w:tab/>
        <w:tab/>
        <w:t>249</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8</w:t>
        <w:tab/>
        <w:tab/>
        <w:tab/>
        <w:t>248</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9</w:t>
        <w:tab/>
        <w:tab/>
        <w:tab/>
        <w:t>247</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10</w:t>
        <w:tab/>
        <w:tab/>
        <w:tab/>
        <w:t>246</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BOTON RATON</w:t>
        <w:tab/>
        <w:tab/>
        <w:t>2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o puede usarse para realizar alguna acción especial cuando se pulsa una de estas teclas de función o se usa el rat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emás es posible recuperar la última frase tecleada pulsando la tecla de cursor arriba estando al inicio de la l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A: el puntero para PARSE se colocará al inicio de la línea introduc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A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aliza la frase tecleada mediante el último condacto INPUT ejecutado. PARSE analiza hasta el siguiente separador o hasta que se alcance el final de la línea de entrada. Los separadores reconocidos por PARSE son todas las conjunciones definidas en el vocabulario y los caracteres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untero para la siguiente llamada a PARSE se deja en el carácter posterior al último separador encontrado; esto permite analizar frases encadenadas mediante sepa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analizó toda la frase tecleada pasa al siguiente condacto, si todavía queda más por analizar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KIP $etiqu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realiza un salto a la dirección donde se encuentra la etiqueta indicada. En realidad la etiqueta se sustituye por un valor entre -32768 y 32767 que indica la dirección relativa del salto. Esta dirección relativa se suma a la dirección donde se encuentra el condacto SKIP para calcular la nueva dirección a la que salt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alto puede ser tanto hacia delante como hacia atrás. Sólo están permitidos saltos al inicio de una entrada, no se puede saltar a la posición de un condacto dentro de una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se está en una determinada localidad (es decir compara el contenido de la variable 1 con locno+). Si se está en la localidad locno+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AT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AT. Comprueba si no está en una determinada localidad (es decir compara el contenido de la variable 1 con locno+). Si no se está en la localidad locno+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GT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stá en una localidad cuyo número es superior a locno+. Si la localidad actual (contenido de la variable 1) es mayor que locno+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LT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stá en una localidad cuyo número es inferior a locno+. Si la localidad actual (contenido de la variable 1) es menor que locno+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JECT1 adje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primer adjetivo (cuyo número está almacenado en la variable 4) extraído de la sentencia lógica actual coincide con el dado. Si el adjetivo coincide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UN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DJEC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UN2 no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segundo nombre (cuyo número está almacenado en la variable 5) extraído de la sentencia lógica actual coincide con el dado. Si el nombre coincide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DJEC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DJEC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JECT2 adje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segundo adjetivo (cuyo número está almacenado en la variable 6) extraído de la sentencia lógica actual coincide con el dado. Si el adjetivo coincide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DJEC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UN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AT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a los objetos presentes en una localidad. Si no hay ningún objeto en la localidad dada no se imprimirá nada, a menos que la bandera 7 esté a 1 en cuyo caso se imprimirá el mensaje del sistema 10 (nada). Si la bandera 1 está puesta a 1, LISTAT imprimirá la lista de objetos encolumnados (un objeto en cada línea), si no los imprimirá seguidos (uno tras otro) separados por el mensaje del sistema 11 (, ) excepto los dos últimos que irán separados por el mensaje del sistema 12 ( y ). Al final se añadirá el mensaje del sistema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AT objno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un objeto está en la localidad especificada por locno+. Si el objeto está en la localidad continuará en el siguiente condacto, si no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SNO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NOTAT objno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ISAT. Comprueba si un objeto no está en la localidad especificada por locno+. Si el objeto no está en la localidad continuará en el siguiente condacto, si no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S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un objeto está presente (en la localidad actual, cogido o puesto). Si el objeto está presente continuará en el siguiente condacto, si no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SENT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PRESENT. Comprueba si el objeto no está presente (ni en la localidad actual, ni cogido, ni puesto). Si el objeto no está presente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N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objeto está puesto. Si está puesto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W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WORN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WORN. Comprueba si el objeto no está puesto. Si no lo está continúa con el siguiente condacto, si lo está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W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RRIED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objeto está cogido. Si está cogido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TCAR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CARR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CARRIED. Comprueba si el objeto no está cogido. Si no lo está continúa en el siguiente condacto, si lo está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AR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ne un objeto que esté marcado como prenda. Si el objeto no existe imprime el mensaje del sistema 5 (No tienes eso). Si el objeto ya está puesto imprime el mensaje del sistema 16 (Ya llevas puesto _). Si el objeto no está presente imprime el mensaje del sistema 1 (Aquí no está eso). Si el objeto no está cogido imprime el mensaje del sistema 5 (No tienes eso). Si el objeto no es una prenda imprime el mensaje del sistema 17 (No puedes ponerte _). En otro caso pone el objeto e imprime el mensaje del sistema 18 (Te pones 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pudo poner el objeto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E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OVE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a un objeto que esté puesto. Si el objeto no existe o no se lleva puesto imprime el mensaje del sistema 19 (No llevas puesto 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lquier otro caso pasa el objeto a cogido e imprime el mensaje del sistema 20 (Te quitas 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pudo quitar el objeto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W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EATE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 un objeto de la localidad de objetos no creados a la localidad act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ESTR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TROY obj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 un objeto a la localidad de objetos no cre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AP objno1 objno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ercambia entre sí dos objetos. El objeto objno1 pasará a la localidad del objeto objno2, y vice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lta al inicio del Proceso 0. Además cancela todas las llamadas a procesos limpiando la pila inter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vuelve el número del objeto cuyo nombre y adjetivo se corresponden con los contenidos en las variables 3 y 4 respectivamente. El número del objeto se coloca en la variable 8. Si no se encontró un objeto que se corresponda con el nombre y adjetivo dados en las variables 3 y 4, la variable 8 contendrá 255 (número de objeto no vál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E va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tualiza el contenido de la variable varno de acuerdo a su contenido actual, a la sentencia lógica actual y a la tabla de conexiones. El contenido de varno antes de llamar a este condacto debe ser el número de una localidad válida. MOVE comprobará las conexiones de esa localidad hacia la dirección dada por la palabra de movimiento de la sentencia lógica actual, y colocará en varno el número de localidad con la que conec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hay conexión en la dirección dada varno se modificará para contener el nuevo número de localidad y se ejecutará el siguiente condacto. Si no varno quedará sin modificar y se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r ejemplo, si en el vocabulario tenemos definido NORTE como nombre de movimiento cuyo número es 1. Suponemos que en la tabla de conexiones hemos definido que la localidad 3 conecta al NORTE con l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valor del las variables es como si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3 = 1</w:t>
        <w:tab/>
        <w:t>(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4 = 255</w:t>
        <w:tab/>
        <w:t>(no palab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100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entrada co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590" w:leader="none"/>
          <w:tab w:val="left" w:pos="2030" w:leader="none"/>
          <w:tab w:val="left" w:pos="3470" w:leader="none"/>
          <w:tab w:val="left" w:pos="4896" w:leader="none"/>
          <w:tab w:val="left" w:pos="5760" w:leader="none"/>
          <w:tab w:val="left" w:pos="6624" w:leader="none"/>
          <w:tab w:val="left" w:pos="7488" w:leader="none"/>
          <w:tab w:val="left" w:pos="8352" w:leader="none"/>
          <w:tab w:val="left" w:pos="9216"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9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w:t>
        <w:tab/>
        <w:t>_</w:t>
        <w:tab/>
        <w:t>MOVE</w:t>
        <w:tab/>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jará las variables con los siguientes val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3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4 = 2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100 =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SM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M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la sentencia lógica actual es de movimiento. Una sentencia lógica se considera de movimiento si se cumple alguno de las siguientes cond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3</w:t>
        <w:tab/>
        <w:t>= 255 (no palab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4</w:t>
        <w:tab/>
        <w:t>= palabra de mov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3</w:t>
        <w:tab/>
        <w:t>= palabra de mov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4</w:t>
        <w:tab/>
        <w:t>= 255 (no palab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3</w:t>
        <w:tab/>
        <w:t>= palabra de mov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ble 4</w:t>
        <w:tab/>
        <w:t>= palabra de mov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sentencia lógica es de movimiento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TO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 a una localidad dada. La variable del sistema 1 contiene el numero de la localidad actual. Si locno es un número de localidad no válido la variable 1 no se alterará. Si locno es un número de localidad válido se colocará en la variab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 va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el contenido de una variable, como un número en el rango 0 a 255, en la posición actual del cursor y dentro de la ventana act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PR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PRINT va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el contenido de dos variables consecutivas, como un número en el rango 0 a 65535, en la posición actual del cursor y dentro de la ventana actual. Ese número es calculado por la fórmula (varno)*256+(varno+1); es decir, el contenido de varno actúa como la parte alta y el de varno+1 como la parte baja de un número de 16 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varno es 255 el número impreso será imprede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R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rra la pantalla dejándola con los atributos por defecto (primer plano blanco, fondo negro, sin brillo ni parpad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el mensaje del sistema 22 (Pulsa una tecla) y espera hasta que se pulse una tec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aliza una pausa de una duración determinada por valor en décimas de segundo. Si se pulsa una tecla se saldrá de la pausa. Si el valor es 0 se esperará hasta que se pulse una tec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OB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a los objetos de la localidad actual. Si está oscuro y no hay una fuente de luz no hace nada. Si no, imprime el mensaje del sistema 9 (También puedes ver: ) y lista los objetos. Si no hay objetos en la localidad actual no imprime nada, a menos que la bandera 7 esté a 1 en cuyo caso imprime el mensaje del sistema 9 seguido del mensaje del sistema 10 (nada). Al igual que LISTAT, este condacto tiene en cuenta el valor de la bandera 1, si esta es 1 los objetos se listan encolumnados, si no se listan seguidos (ver LISTAT para más inform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IS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ca el puntero para NEXTO al principio de la tabla de objetos y activa el indicador para bucle DO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junto con NEXTO e ISDOALL permite ejecutar bucles que afecten a todos los objetos de una localidad (denominados bucles DOALL) para acciones del tipo COGER TODO, DEJAR T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E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SDO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XTO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eve el puntero al siguiente objeto, dentro de la tabla de objetos, que esté en la localidad especificada, siempre que el indicador para bucle DOALL esté activo (este indicador se activa por medio de FIR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emás coloca en las variables 3 y 4 el nombre y adjetivo del objeto, sustituyendo los que hubiese y dejando intacto el verbo, lo cual permite la creación de acciones del tipo COGER T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objeto es el último dentro de la localidad especificada se desactiva el bucle DOALL; no obstante su nombre y adjetivo se colocan en las variables 3 y 4 para poder usar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FIR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SDO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NONYM verbo no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ca el verbo y el nombre dados en las variables 2 y 3 respectivamente. Si alguno de ellos es el carácter de no palabra (símbolo de subrayado, _) la variable correspondiente queda sin modifi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facilita la creación de diversas sentencias lógicas que realicen la misma acción (sinónimos) pero sin más que repetir una vez los condactos de esa a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SAT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objeto actual, cuyo número está en la variable 8) tiene activada una bandera de usu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valor está entre 0 y 15 comprueba la bandera de usuario correspondiente, si valor es 16 comprueba si es prenda y si valor es 17 comprueba si es fuente de l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bandera comprobada está activada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HASN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E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LEAR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SNAT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HASAT. Comprueba si el objeto actual, cuyo número está en la variable 8) tiene desactivada una bandera de usu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valor está entre 0 y 15 comprueba la bandera de usuario correspondiente, si valor es 16 comprueba si no es prenda y si valor es 17 comprueba si no es fuente de l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bandera comprobada está desactivada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HAS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E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LEAR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hay presente (en la localidad actual, cogida o puesta) una fuente de luz. Si la hay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O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LIGHT. Comprueba si no hay presente (no está en la localidad actual, ni cogida, ni puesta) una fuente de luz. Si no la hay continúa en el siguiente condacto, si la hay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NDOM varno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 un número aleatorio entre 0 y valor-1. El número generado se coloca en la variable va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ED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ca el punto de inicio del generador de números aleatorios en una posición. Esto evita que la secuencia de números generada sea siempre la misma. Si valor es 0 se reinicializa la secuencia en una posición ale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AN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UTO loc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ca el objeto actual, cuyo número está en la variable 8, en la localidad especifi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ca en las variables 9 y 10 el par de códigos ASCII IBM de la última tecla pulsada (si se pulsó alg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pulsó alguna tecla continúa en el siguiente condacto y además coloca en la variable 9 el primer código ASCII IBM (código ASCII del carácter si es distinto de 0), y en la variable 10 el segundo código ASCII IBM (código de la tecla puls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no se pulsó ninguna tecla salta a la siguiente entrada y deja las variables 9 y 10 sin modifi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OV objno va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ia el número de la localidad en la que está el objeto dado por objno en la variable va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CE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una probabilidad en tanto por ciento. El parámetro valor debe ser un número en el rango 0 a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número aleatorio generado internamente por CHANCE es menor o igual que valor se ejecuta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es útil para llevar a cabo acciones un número aleatorio de veces. Por ejemp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590" w:leader="none"/>
          <w:tab w:val="left" w:pos="2030" w:leader="none"/>
          <w:tab w:val="left" w:pos="3470" w:leader="none"/>
          <w:tab w:val="left" w:pos="4896" w:leader="none"/>
          <w:tab w:val="left" w:pos="5760" w:leader="none"/>
          <w:tab w:val="left" w:pos="6624" w:leader="none"/>
          <w:tab w:val="left" w:pos="7488" w:leader="none"/>
          <w:tab w:val="left" w:pos="8352" w:leader="none"/>
          <w:tab w:val="left" w:pos="9216"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9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w:t>
        <w:tab/>
        <w:t>_</w:t>
        <w:tab/>
        <w:t>CHANCE</w:t>
        <w:tab/>
        <w:t>25</w:t>
      </w:r>
    </w:p>
    <w:p>
      <w:pPr>
        <w:pStyle w:val="Normal"/>
        <w:tabs>
          <w:tab w:val="clear" w:pos="720"/>
          <w:tab w:val="left" w:pos="590" w:leader="none"/>
          <w:tab w:val="left" w:pos="2030" w:leader="none"/>
          <w:tab w:val="left" w:pos="3470" w:leader="none"/>
          <w:tab w:val="left" w:pos="4896" w:leader="none"/>
          <w:tab w:val="left" w:pos="5760" w:leader="none"/>
          <w:tab w:val="left" w:pos="6624" w:leader="none"/>
          <w:tab w:val="left" w:pos="7488" w:leader="none"/>
          <w:tab w:val="left" w:pos="8352" w:leader="none"/>
          <w:tab w:val="left" w:pos="9216"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47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SSAGE</w:t>
        <w:tab/>
        <w:t>0</w:t>
        <w:tab/>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irá el mensaje número 1 un 25 por ciento de las veces que se ejecute la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AN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MSAVE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aba el estado actual (variables, banderas y posición actual de los objetos) en uno de los bancos de memoria dispon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bancos de memoria disponibles son 2, el 0 y el 1. El parámetro banco determina en cual de ellos se grabará el estado act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AM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MLOAD banco valor1 valo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cupera el estado actual desde uno de los bancos de memoria. El banco a usar se determina mediante el parámetro banco. Los bancos de memoria disponibles son 2, el 0 y el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arámetro valor1 determina el número máximo de variable a recuperar, y el parámetro valor2 el máximo número de bandera a recuperar. Se recuperarán desde el banco seleccionado únicamente las variables 0 hasta valor1 (inclusive) y las banderas 0 hasta valor2 (inclu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o permite conservar los valores de ciertas variables entre distintos estados grab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RAMLOAD se ejecutó sin ningún problema continuará con el siguiente condacto. Si se intentó usar un banco de memoria que previamente no fue grabado con RAMSAVE se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AM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ILITY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igna el máximo número de objetos que pueden ser llevados. Si valor es 0 el número de objetos que pueden ser llevados es ilimi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variable número 7 contiene este número; en realidad ABILITY valor es equivalente a LET 7 valor. Si de inicio algunos objetos comienzan cogidos (número de localidad 254) o puestos (localidad 253), conviene asignar mediante el condacto ABILITY un valor igual o mayor al número de objetos inicialmente cogidos o pues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ge el objeto cuyo nombre y adjetivo se encuentran en las variables 3 y 4 respectivamente. Esto permite coger el objeto referenciado por el nombre y adjetivo de la sentencia lógica actual. Por lo demás este condacto es equivalente a WHATO seguido de GE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pudo coger el objeto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ja el objeto cuyo nombre y adjetivo se encuentran en las variables 3 y 4 respectivamente. Esto permite dejar el objeto referenciado por el nombre y adjetivo de la sentencia lógica actual. Por lo demás este condacto es equivalente a WHATO seguido de DROP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pudo dejar el objeto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R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ne el objeto cuyo nombre y adjetivo se encuentran en las variables 3 y 4 respectivamente. Esto permite poner el objeto referenciado por el nombre y adjetivo de la sentencia lógica actual. Por lo demás este condacto es equivalente a WHATO seguido de WEA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pudo poner el objeto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W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a el objeto cuyo nombre y adjetivo se encuentran en las variables 3 y 4 respectivamente. Esto permite quitar el objeto referenciado por el nombre y adjetivo de la sentencia lógica actual. Por lo demás este condacto es equivalente a WHATO seguido de REMOV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pudo quitar el objeto continúa co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E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UT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DO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se está ejecutando un bucle DOALL, es decir FIRSTO ha sido ejecutado y NEXTO no ha alcanzado todavía el último objeto de la tabla de obje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está ejecutando un bucle DOALL continúa en el siguiente condacto, si n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FIR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NE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K sysmessno1 sysmessno2 va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permite realizar una pregunta y espera hasta que se introduce una respuesta de un sólo carácter. El mensaje del sistema sysmessno1 contiene el texto de la pregunta, el mensaje del sistema sysmessno2 contiene las posibles respuestas, cada una de una sola letra y seguidas sin separaciones (no importa si en mayúsculas o minúsculas). El máximo número de respuestas permitidas es de 256, si son más la variable varno contendrá un valor imprevisible tras la ejecución del conda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varno se coloca el número de orden de la respuesta, 0 si se tecleó el primer carácter de sysmessno2, 1 si se tecleó el segundo y así sucesiv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dacto esperará hasta que se introduzca uno de los caracteres de sysmessno2. El cursor que se imprime es el primer carácter del mensaje del sistem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 ejemplo, si tenemos lo sigu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SAJE SISTEMA 10 = Elige: S:salir, C:cont., G:grabar, L:cargar -&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SAJE SISTEMA 11 = sc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entrada como:</w:t>
      </w:r>
    </w:p>
    <w:p>
      <w:pPr>
        <w:pStyle w:val="Normal"/>
        <w:tabs>
          <w:tab w:val="clear" w:pos="720"/>
          <w:tab w:val="left" w:pos="590" w:leader="none"/>
          <w:tab w:val="left" w:pos="2030" w:leader="none"/>
          <w:tab w:val="left" w:pos="3470" w:leader="none"/>
          <w:tab w:val="left" w:pos="4896" w:leader="none"/>
          <w:tab w:val="left" w:pos="5760" w:leader="none"/>
          <w:tab w:val="left" w:pos="6624" w:leader="none"/>
          <w:tab w:val="left" w:pos="7488" w:leader="none"/>
          <w:tab w:val="left" w:pos="8352" w:leader="none"/>
          <w:tab w:val="left" w:pos="9216"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9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w:t>
        <w:tab/>
        <w:t>_</w:t>
        <w:tab/>
        <w:t>ASK</w:t>
        <w:tab/>
        <w:t>10</w:t>
        <w:tab/>
        <w:t>11</w:t>
        <w:tab/>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irá en la ventana act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ige: S:salir, C:cont., G:grabar, L:cargar -&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 esperará a que se pulse una de las siguientes teclas: S, C, G,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tecleó S, la variable 100 contendrá 0, si se tecleó C contendrá 1, si se tecleó G contendrá 2 y si se tecleó L contendrá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 el mensaje del sistema 24 (¿Estás seguro?) y espera a que se pulse una tecla que puede ser uno de los caracteres del mensaje del sistema 25 (S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responde con el primer carácter del mensaje del sistema 25 continúa con el siguiente condacto, si se responde con cualquier otro salta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uarda el estado actual (variables, banderas y posición actual de los objetos) en disco. Primero presenta el mensaje del sistema 26 (Nombre del fichero:) preguntando por el nombre del fichero donde se guardará la posición. Si el fichero ya existe presenta el mensaje del sistema 27 (Fichero ya existe. ¿Quieres continuar?) tras lo cual, si se responde con el primer carácter del mensaje de sistema 25 (SN) graba la posición en el fichero d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al abrir el fichero se produjo un error imprimirá el mensaje del sistema 28 (Error de apertura de fichero). Si se produce un error de escritura en el fichero imprime el mensaje del sistema 29 (Error de entrada/salida en fichero). Si la unidad de disco no está preparada se imprimirá el mensaje del sistema 32 (Error crí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AM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AM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AD valor1 valo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cupera una posición (variables, banderas y posición de los objetos) grabada en disco con 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mero pregunta por el nombre del fichero imprimiendo el mensaje del sistema 26 (Nombre del fichero:). Si al intentar abrir ocurrió un error imprime el mensaje del sistema 28 (Error de apertura de fichero). Si se produce un error al leer del fichero imprime el mensaje del sistema 29 (Error de entrada/salida en fichero). Si el fichero no contiene una posición grabada imprime el mensaje del sistema 30 (Fichero no vál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arámetro valor1 indica el máximo número de variable a recuperar desde la posición grabada, y el parámetro valor2 el máximo número de band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ólo se recuperaran las variables desde la 0 hasta valor1 (inclusive) y las banderas desde la 0 hasta valor2 (inclusive). Si la unidad de disco no está preparada se imprimirá el mensaje del sistema 32 (Error crí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AM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AM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mite salir al sistema operativo o reinicializar. Si valor es 0 reinicializa el intérprete realizando las siguientes oper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borrado de la pantalla (C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nicialización de las variables y bande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y salto al inicio del Proceso 0 (RE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valor es 1 sale al sistema oper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E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gunta para salir o para otra partida, imprimiendo el mensaje del sistema 31 (¿Lo intentas de nuevo?). Si se responde con el primer carácter del mensaje del sistema 25 (SN) reinicializa el intérprete y salta al inicio del Proceso 0 (ejecutando un EXIT 0). Si no regresa al sistema oper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EX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AT fila colum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ca el cursor en una posición dada de la ventana actual. Si la posición especificada por los parámetros fila y columna sobrepasa los límites de la ventana, el cursor se colocará en la esquina superior izquierda de la ventana (posición 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AV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ACK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macena la posición de impresión de la ventana actual. Cada ventana tiene sus propias posiciones de impresión almacenadas por sepa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RIN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ACK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CK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cupera la posición de impresión guardada por el último SAVEAT ejecutado en la ventana actual. Si no se ejecutó ningún SAVEAT, la posición de impresión recuperada será la esquina superior izquierda de la ventana (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RIN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AV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echa el resto de la línea de entrada (tecleada en el último condacto INPUT), que aún queda por analizar y coloca el puntero para PARSE al final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C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prime un carácter, cuyo código ASCII está dado por el parámetro valor, en la posición actual del cursor y dentro de la ventana ac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K 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ciona el color del primer plano en la ventana activa. Todos los textos de esa ventana se imprimirán con ese color de primer plano hasta que sea cambiado o hasta que la ventana se borre (CL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olores válidos son del 0 al 15 en el modo de 16 colores (MODE 0) y del 0 al 255 en el modo de 256 colores (M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se borra una ventana los colores se colocan automáticamente a aquellos que fueron indicados en la definición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L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PER 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ciona el color del fondo en la ventana activa. Todos los textos de esa ventana se imprimirán con ese color de fondo hasta que sea cambiado o hasta que la ventana se borre (CL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olores válidos son del 0 al 15 en el modo de 16 colores (MODE 0) y del 0 al 255 en el modo de 256 colores (M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se borra una ventana los colores se colocan automáticamente a aquellos que fueron indicados en la definición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L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IGHT bri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no hace nada en la presente versión; se mantiene por razones de compatibilidad con las versiones ant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L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INK parpad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no hace nada en la presente versión; se mantiene por razones de compatibilidad con las versiones ant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R 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ciona el color en la ventana activa. Los 4 bits altos indican el color del fondo y los 4 bits bajos el color del primer plano; por ejemplo para seleccionar el color de fondo 4 y el de primer plano 6 el parámetro del condacto color sería 4*16+6=70. Todos los textos de esa ventana se imprimirán con ese color hasta que sea cambiado o hasta que la ventana se borre (CLW). Cuando se borra una ventana los colores se colocan automáticamente a aquellos que fueron indicados en la definición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BL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BUG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tiva o desactiva el paso a paso en el intérprete-debugger. DEBUG 1 activa el paso a paso a partir de el punto donde aparezca y DEBUG 0 lo desactiva. Este condacto sólo es activo en el intérprete-debugger, por lo que no hay que preocuparse de eliminarlo de la base de datos defini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BORDER nw bo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ine el tipo de borde que tendrá la ventana especificada. Una ventana con borde se dibuja con una marco rodeándola; el tipo de marco depende del valor del parámetro borde. Los tipos de borde predefinidos se listan en la tabla sigu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VALOR DE borde</w:t>
        <w:tab/>
        <w:tab/>
        <w:t>TIPO DE BORDE</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0</w:t>
        <w:tab/>
        <w:tab/>
        <w:tab/>
        <w:t>sin borde</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1</w:t>
        <w:tab/>
        <w:tab/>
        <w:tab/>
        <w:t>sencillo</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2</w:t>
        <w:tab/>
        <w:tab/>
        <w:tab/>
        <w:t>doble</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3</w:t>
        <w:tab/>
        <w:tab/>
        <w:tab/>
        <w:t>doble-sencillo laterales</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4</w:t>
        <w:tab/>
        <w:tab/>
        <w:tab/>
        <w:t>sencillo-doble laterales</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5</w:t>
        <w:tab/>
        <w:tab/>
        <w:tab/>
        <w:t>sombreado 1</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6</w:t>
        <w:tab/>
        <w:tab/>
        <w:tab/>
        <w:t>sombreado 2</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7</w:t>
        <w:tab/>
        <w:tab/>
        <w:tab/>
        <w:t>sombreado 3</w:t>
      </w:r>
    </w:p>
    <w:p>
      <w:pPr>
        <w:pStyle w:val="Normal"/>
        <w:tabs>
          <w:tab w:val="clear" w:pos="720"/>
          <w:tab w:val="center" w:pos="2160" w:leader="none"/>
          <w:tab w:val="center" w:pos="3024" w:leader="none"/>
          <w:tab w:val="center" w:pos="3888" w:leader="none"/>
          <w:tab w:val="center" w:pos="5472" w:leader="none"/>
          <w:tab w:val="center" w:pos="6336" w:leader="none"/>
          <w:tab w:val="center"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8</w:t>
        <w:tab/>
        <w:tab/>
        <w:tab/>
        <w:t>rell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DEF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SET jue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rga y selecciona un nuevo juego de caracteres. El parámetro juego es un número de 0 a 255 que identifica el fichero que contiene el juego de caracteres. Se buscará un fichero de nombre F#??????.nnn, siendo nnn el valor del parámetro jue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6 últimos caracteres del nombre del fichero no son relevantes, así un condacto CHARSET 15 podrá cargar tanto el fichero F#SIMPLE.15 como F#MIO.15. Como el condacto no distinguirá entre uno y otro cargará uno de los dos arbitrari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ficheros de juegos de caracteres deben haber sido creados con el editor de caracteres suministrado con el SIN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jecutará el siguiente condacto si pudo completarse con éxito, es decir, el juego de caracteres pudo cargarse. Si el fichero correspondiente no existe o no es un fichero creado con el editor de caracteres se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parámetro juego tiene valor 0 se restaurará el juego de caracteres por defecto del intérpr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TERN prog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permite la ejecución de un programa externo, bien sea EXE, COM o BAT. El parámetro prog es un número identificativo del programa. Se ejecutará el fichero cuyo nombre sea EXTERn siendo n el valor del parámetro prog. Se buscará primero el fichero EXTERn.COM, si este no existe se buscará EXTERn.EXE y, finalmente, si este tampoco existe se buscará EXTERn.BAT. Si no se encontró el fichero se saltará a la siguiente entrada, dejando la variable del sistema 13 a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ograma externo se ejecuta como si en la línea del DOS se hubiese tecle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TERn valor SEG1:DESP1 SEG2:DESP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decir el parámetro valor se pasa al programa externo, además SEG1:DESP1 es la dirección (segmento y desplazamiento) de la tabla de variables y SEG2:DESP2 es la dirección de la tabla de band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abla de variables consiste en una sucesión de 256 bytes comenzando en SEG1:DESP1. Cada byte es una variable desde la 0 (la primera) hasta la 255 (la última). La tabla de variables es una sucesión de 32 bytes (256 bits) comenzando en SEG2:DESP2. Cada bit corresponde a una bandera. La bandera 0 es el bit más significativo del byte 0, la bandera 8 el bit más significativo del byte 1,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 finalizar la ejecución del programa externo la variable 13 contendrá el código de salida del mismo. El código de salida de un programa externo es aquel que puede comprobarse con el comando ERRORLEVEL del 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s ejecutarse el programa externo no se restaura el modo de video al modo seleccionado antes de ejecutar el condacto EXTERN, por lo que es responsabilidad del programador usar el condacto MODE adecu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IME va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e condacto devuelve la hora real del sistema. El parámetro varno es el número de variable inicial donde se colocará la hora; la variable varno contendrá los segundos, varno+1 los minutos y, finalmente, varno+2 la 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aso de que varno sea mayor que 253 el condacto no hará 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IME tiempo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ciona el 'tiempo muerto' y el modo de funcionamiento del condacto INPUT. El parámetro tiempo es el tiempo en segundos que queremos dar al jugador para que teclee la frase, si es 0 el jugador tendrá todo el tiempo del mundo. El parámetro modo especifica el funcionamiento de la temporización. Si vale 0 el tiempo se da para teclear la frase completa, si vale 1 el tiempo se cuenta sólo hasta que se introduzca el primer cará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TIME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IME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jugador agotó el tiempo en el último condacto INPUT; si es que la temporización se activó con un condacto TIME. Si el jugador agotó el tiempo del último condacto INPUT se ejecutará el siguiente condacto, si no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DE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ciona el modo de vídeo. Si el parámetro modo es 0 se selecciona el modo de alta resolución de 640x480 a 16 colores, si es 1 se selecciona el modo de media resolución de 320x200 a 256 colores. En cualquier caso se borra la pantalla y las variables del sistema 14 y 15, que contienen el número de filas y columnas de la pantalla, son actualiz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APHIC lib graf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mite dibujar en la ventana actual un gráfico. El parámetro lib especifica el fichero gráfico a usar. El parámetro graf especifica el número del gráfico dentro del fichero. El condacto buscará un fichero cuyo nombre sea G#??????.nnn, siendo nnn el número de 0 a 255 dado en el parámetro lib. Los 6 últimos caracteres no son significativos y así un condacto GRAPHIC 7 1 0 podrá cargar tanto el fichero G#CASA.7 como G#RIO.7; hay que tener cuidado en que dos ficheros gráficos diferentes también difieran en su número de exten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gráficos deben haber sido creados por una utilidad de dibujo y grabados en formato PCX. La mayoría de los programas de dibujo disponibles soportan este formato o proporcionan conversores para el mismo. Estos gráficos se agruparán en un fichero único con ayuda de una utilidad suministrada con el SIN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arámetro modo especifica el modo de presentación del gráfico y puede tomar los siguientes val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w:t>
        <w:tab/>
        <w:t>se establece la paleta de colores para acomodarla a la del gráfico y este se va presentando según se lee del d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se establece la paleta de colores de acuerdo con el gráfico, se carga en memoria y se presenta al final; si no hay suficiente memoria para guardar el gráfico este se va presentando según se lee del disco (como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como 0 pero no se modifica la paleta de colores act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como 1 pero no se modifica la paleta de colores act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lquier otro valor aparte de los ya mencionados tendrá el mismo efecto que el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jecutará el siguiente condacto si el gráfico se cargó con éxito, si no se saltará a la siguiente entrada. Las causas que impiden que un gráfico pueda cargarse pueden ser debidas a que el fichero no existe, o no tiene un nombre que se ajusta al esquema ya mencionado, o el fichero no es de formato PC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APC color r g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mite cambiar las componentes de un color de la paleta de colores. El parámetro color especifica un índice de color de la paleta, de 0 a 15 si estamos en el modo 0 (640x480x16) o de 0 a 255 si estamos en el modo 1 (320x200x256). Los otros tres parámetros pueden tomar valores de 0 a 63 e indican las nuevas componentes RGB del 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GETRG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AT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tiva una bandera de usuario del objeto actual; aquel cuyo número está en la variable del sistema 8 o, lo que es lo mismo, el último referido por el condacto WH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arámetro valor indica el número de bandera de usuario a activar de 0 a 15. Si valor es 16 se activa el atributo de prenda del objeto y si es 17 se activa el de fuente de l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CLEAR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HAS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HASN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ARAT va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 el condacto complementario a SETAT. Desactiva una bandera de usuario del objeto actual. El parámetro valor indica el número de bandera de usuario de 0 a 15, o 16 para el atributo de prenda y 17 para el de fuente de l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E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HAS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HASN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RGB color varno1 varno2 varno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vuelve las componentes RGB de un color de la paleta de colores. El parámetro color especifica un índice de color de la paleta, de 0 a 15 si estamos en el modo 0 (640x480x16) o de 0 a 255 si estamos en el modo 1 (320x200x256). Los otros tres parámetros indican las variables en las que se dejará cada una de las componentes del color; la componente R (rojo) en la variable varno1, la componente G (verde) en la variable varno2 y la componente B (azul) en la variable varno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REMA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YFLI fli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jecuta una animación contenida en un fichero con formato FLI. El parámetro fli especifica el número de la animación a ejecutar. El condacto buscará un fichero cuyo nombre sea A#??????.nnn, siendo nnn el número de 0 a 255 dado en el parámetro fli. Los 6 últimos caracteres no son significativos y así un condacto PLAYFLI 15 0 podrá cargar tanto el fichero A#DEMON.15 como A#INTRO.15; hay que tener cuidado en que dos ficheros de animación diferentes también difieran en su número de exten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ficheros de animación deben haber sido creados por una utilidad que soporte animaciones en formato FLI. Actualmente hay varias utilidades que soportan este tipo de form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arámetro modo indica el modo de presentación de la anim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w:t>
        <w:tab/>
        <w:t>ejecuta la animación cíclicamente, hasta que se pulse una tec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ejecuta la animación una sola v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jecutará el siguiente condacto si la animación pudo ejecutarse con éxito, si no se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USE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tiva o desactiva el ratón. Si el parámetro modo es 0 desactiva el ratón, si es 1 lo activa. Inicialmente el ratón está desactivado así que para poder utilizarlo habrá que usar MOUSE 1 para activar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OUSEX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OUSEB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USEXY fil0 col0 fil1 co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el ratón está dentro de unas coordenadas de pantalla. Los parámetros fil0, col0, fil1, col1 determinan un área de pantalla; fil0 y col0 son las coordenadas de la esquina superior izquierda, fil1 y col1 son las coordenadas de la esquina inferior derecha de una zona de la panta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ratón está dentro de la zona delimitada por fil0, col0, fil1 y col1 se ejecutará el siguiente condacto, si no se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OUSEB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USEBT b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rueba si hay algún botón del ratón pulsado. El parámetro btn indica el botón del ratón a comprobar. Si btn es 0 se comprueba el botón izquierdo, si btn es 1 se comprueba el botón derecho, si btn es 2 se comprueba si ambos están pulsados y si btn es 3 se comprueba si cualquiera de los dos está puls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lquier caso, si el botón (o los botones) está pulsado se ejecutará el siguiente condacto, si no se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OUSEX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Y nota du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ca una nota por el altavoz del PC. El parámetro duración indica la duración del sonido en décimas de segundo. El parámetro nota indica la nota a tocar de acuerdo a la tabla sigu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ab/>
        <w:tab/>
        <w:tab/>
        <w:tab/>
        <w:t>OCTAVA</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NOTA</w:t>
        <w:tab/>
        <w:t>0</w:t>
        <w:tab/>
        <w:t>1</w:t>
        <w:tab/>
        <w:t>2</w:t>
        <w:tab/>
        <w:t>3</w:t>
        <w:tab/>
        <w:t>4</w:t>
        <w:tab/>
        <w:t>5</w:t>
        <w:tab/>
        <w:t>6</w:t>
        <w:tab/>
        <w:t>7</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DO</w:t>
        <w:tab/>
        <w:t>0</w:t>
        <w:tab/>
        <w:t>12</w:t>
        <w:tab/>
        <w:t>24</w:t>
        <w:tab/>
        <w:t>36</w:t>
        <w:tab/>
        <w:t>48</w:t>
        <w:tab/>
        <w:t>60</w:t>
        <w:tab/>
        <w:t>72</w:t>
        <w:tab/>
        <w:t>84</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DO#</w:t>
        <w:tab/>
        <w:t>1</w:t>
        <w:tab/>
        <w:t>13</w:t>
        <w:tab/>
        <w:t>25</w:t>
        <w:tab/>
        <w:t>37</w:t>
        <w:tab/>
        <w:t>49</w:t>
        <w:tab/>
        <w:t>61</w:t>
        <w:tab/>
        <w:t>73</w:t>
        <w:tab/>
        <w:t>85</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RE</w:t>
        <w:tab/>
        <w:t>2</w:t>
        <w:tab/>
        <w:t>14</w:t>
        <w:tab/>
        <w:t>26</w:t>
        <w:tab/>
        <w:t>38</w:t>
        <w:tab/>
        <w:t>50</w:t>
        <w:tab/>
        <w:t>62</w:t>
        <w:tab/>
        <w:t>74</w:t>
        <w:tab/>
        <w:t>86</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RE#</w:t>
        <w:tab/>
        <w:t>3</w:t>
        <w:tab/>
        <w:t>15</w:t>
        <w:tab/>
        <w:t>27</w:t>
        <w:tab/>
        <w:t>39</w:t>
        <w:tab/>
        <w:t>51</w:t>
        <w:tab/>
        <w:t>63</w:t>
        <w:tab/>
        <w:t>75</w:t>
        <w:tab/>
        <w:t>87</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MI</w:t>
        <w:tab/>
        <w:t>4</w:t>
        <w:tab/>
        <w:t>16</w:t>
        <w:tab/>
        <w:t>28</w:t>
        <w:tab/>
        <w:t>40</w:t>
        <w:tab/>
        <w:t>52</w:t>
        <w:tab/>
        <w:t>64</w:t>
        <w:tab/>
        <w:t>76</w:t>
        <w:tab/>
        <w:t>88</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A</w:t>
        <w:tab/>
        <w:t>5</w:t>
        <w:tab/>
        <w:t>17</w:t>
        <w:tab/>
        <w:t>29</w:t>
        <w:tab/>
        <w:t>41</w:t>
        <w:tab/>
        <w:t>53</w:t>
        <w:tab/>
        <w:t>65</w:t>
        <w:tab/>
        <w:t>77</w:t>
        <w:tab/>
        <w:t>89</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FA#</w:t>
        <w:tab/>
        <w:t>6</w:t>
        <w:tab/>
        <w:t>18</w:t>
        <w:tab/>
        <w:t>30</w:t>
        <w:tab/>
        <w:t>42</w:t>
        <w:tab/>
        <w:t>54</w:t>
        <w:tab/>
        <w:t>66</w:t>
        <w:tab/>
        <w:t>78</w:t>
        <w:tab/>
        <w:t>90</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SOL</w:t>
        <w:tab/>
        <w:t>7</w:t>
        <w:tab/>
        <w:t>19</w:t>
        <w:tab/>
        <w:t>31</w:t>
        <w:tab/>
        <w:t>43</w:t>
        <w:tab/>
        <w:t>55</w:t>
        <w:tab/>
        <w:t>67</w:t>
        <w:tab/>
        <w:t>79</w:t>
        <w:tab/>
        <w:t>91</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SOL#</w:t>
        <w:tab/>
        <w:t>8</w:t>
        <w:tab/>
        <w:t>20</w:t>
        <w:tab/>
        <w:t>32</w:t>
        <w:tab/>
        <w:t>44</w:t>
        <w:tab/>
        <w:t>56</w:t>
        <w:tab/>
        <w:t>68</w:t>
        <w:tab/>
        <w:t>80</w:t>
        <w:tab/>
        <w:t>92</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LA</w:t>
        <w:tab/>
        <w:t>9</w:t>
        <w:tab/>
        <w:t>21</w:t>
        <w:tab/>
        <w:t>33</w:t>
        <w:tab/>
        <w:t>45</w:t>
        <w:tab/>
        <w:t>57</w:t>
        <w:tab/>
        <w:t>68</w:t>
        <w:tab/>
        <w:t>81</w:t>
        <w:tab/>
        <w:t>93</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LA#</w:t>
        <w:tab/>
        <w:t>10</w:t>
        <w:tab/>
        <w:t>22</w:t>
        <w:tab/>
        <w:t>34</w:t>
        <w:tab/>
        <w:t>46</w:t>
        <w:tab/>
        <w:t>58</w:t>
        <w:tab/>
        <w:t>70</w:t>
        <w:tab/>
        <w:t>82</w:t>
        <w:tab/>
        <w:t>94</w:t>
      </w:r>
    </w:p>
    <w:p>
      <w:pPr>
        <w:pStyle w:val="Normal"/>
        <w:tabs>
          <w:tab w:val="clear" w:pos="720"/>
          <w:tab w:val="center" w:pos="528" w:leader="none"/>
          <w:tab w:val="center" w:pos="1188" w:leader="none"/>
          <w:tab w:val="center" w:pos="1848" w:leader="none"/>
          <w:tab w:val="center" w:pos="2508" w:leader="none"/>
          <w:tab w:val="center" w:pos="3168" w:leader="none"/>
          <w:tab w:val="center" w:pos="3828" w:leader="none"/>
          <w:tab w:val="center" w:pos="4488" w:leader="none"/>
          <w:tab w:val="center" w:pos="5148" w:leader="none"/>
          <w:tab w:val="center" w:pos="580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SI</w:t>
        <w:tab/>
        <w:t>11</w:t>
        <w:tab/>
        <w:t>23</w:t>
        <w:tab/>
        <w:t>35</w:t>
        <w:tab/>
        <w:t>47</w:t>
        <w:tab/>
        <w:t>59</w:t>
        <w:tab/>
        <w:t>71</w:t>
        <w:tab/>
        <w:t>83</w:t>
        <w:tab/>
        <w:t>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MU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SIC musica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produce una melodía contenida en un fichero. El parámetro musica especifica el número de la melodía. El condacto buscará un fichero cuyo nombre sea M#??????.nnn, siendo nnn el número de 0 a 255 dado en el parámetro musica. Los 6 últimos caracteres no son significativos y así un condacto MUSIC 55 0 podrá cargar tanto el fichero M#BANDA.55 como M#ORQUES.55; hay que tener cuidado en que dos ficheros de música diferentes también difieran en su número de exten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ficheros de música deben haber sido creados por la utilidad que se suministra a tal efecto con el sistema SIN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arámetro modo indica el modo de reprodución de la melod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w:t>
        <w:tab/>
        <w:t>ejecuta la melodía una sola vez, sale si se pulsa una tec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ejecuta la melodía cíclicamente, hasta que se pulse una tec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jecutará el siguiente condacto si la melodía pudo reproducirse con éxito, si no se saltará a la siguiente ent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sectPr>
      <w:type w:val="nextPage"/>
      <w:pgSz w:w="12240" w:h="15840"/>
      <w:pgMar w:left="0" w:right="436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