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DS: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for implementing text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(c) 1992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overview of TADS, a program tha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text adventure games.  TADS is offer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can try the software for fre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software if you decide you like it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Registering your copy of TADS gives you many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get the full TADS Author's Manual -- over 2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about how to use TADS,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xamples.  The TADS Author's Manua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eatures of TA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get TDB, the TADS Debugger -- a full-featur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that lets you examine the internal work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hile it runs.  With TDB, you can single-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's source code, set breakpoints at speci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, and examine and change the values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be notified of future upgrades to TADS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we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support helps ensure that we can continu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want you to be able to determine if TAD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so we've provided this overview of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intended to help you get started with TA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Author's Manual has full details of the topic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 Day Dr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 large sample game, Ditch Day Drifter, with T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game is in the file DITCH.T.  We included Dit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 as a sample of what TADS can do, and to help you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bout writing your own game with TADS.  After 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of TADS, you may find it helpful to look at DITCH.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examples of how to write TAD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Ditch Day Drifter, you need to compil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go to the TADS directory an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d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c" command runs the TADS Compiler, which conve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to a binary executable format.  Run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d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intosh systems, start the compiler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d "TADS Compiler".  The compiler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several parameters.  Click on the "Select" butt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box, then select the file DITCH.T using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 that appears.  Then, click on the "Comp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finishes, click on the "Quit" butto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game either by double-clicking on the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.GAM, or by double-clicking on the application "TADS Run-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DITCH.GAM from the file select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 is a tool that makes it easier to write text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a compiler, which reads source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DS language, checks it for errors, and convert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; and a run-time system, which rea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player, and controls the interaction betwe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write an adventure using TADS than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anguage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ADS language is specially designed for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, so the things you do most frequently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venture are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un-time system provides an excellent play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-- you don't need to worry about pars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f the work of saving and restoring games,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controlling the on-screen display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ow-level tasks, is done automatically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DS includes a large set of common adventur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using the TADS language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s they are, or make your own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mes written with TADS are instantly portabl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n which the TADS run-time system is avail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even need to recompil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ames with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game with TADS, you start off by writing your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ith a text editor; you can use any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lain text file.  Once you've writte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 it using the TADS compiler.  If the game had n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game using the TADS run-time system.  A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you'll probably write a little, compile it,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and add more, compile and try th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A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writing your own games with TADS, we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plementation of a sample game.  This exampl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used in chapter one of the TADS Auth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with about the simplest game possible:  two r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ems.  We could start with only one room, but then ther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 to do while playing the game; with two room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move between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running this game, cre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shown below using your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compiler will accept an ASCII file sav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word processor, you may have to choo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ave the file as plain text, without any formatting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word processor'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es of equal signs are just borders to sh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s and ends; use only the part between the line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, just like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dv.t&gt;              /* read basic adventure game definition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t&gt;                   /* read starting standard functions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oom: room                      /* the game always starts in startr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c = "Outside cave"              /* the Short DESCription of the r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 = "You're standing in the bright sunl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of a large, dark, forboding ca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es to the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= cave                 /* the room called "cave" lies to the nor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c = "C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 = "You're inside a dark and musty cave. 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rs in from a passage to the so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= sta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, all you have to do is compile it with TC, the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n run it with TR, the TADS Run-time system.  If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mple program file "mygame.t", on most operating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un i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sample program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#include command.  This command inse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to your program.  The file "adv.t" (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package) is a set of basic definitions that can be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.  By including adv.t in your gam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defining words such as "the", a large set of verb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ake", "north", and other common verbs), and many "object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cludes the file "std.t" (which is also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package), which contains additional definition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ing some definitions in the separate file std.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want to change most of the definitions in std.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shed game, whereas the definitions in adv.t can be us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games.  (Even though most finished games will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std.t, the definitions are good enough to get u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ampl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ays "startroom: room".  This tells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fining a room named "startroom".  A room is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DS, but adv.t, which we previously included, defines wha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A room is one of the object classes that we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"sdesc" for this room.  The sd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; for a room, it is displayed whenev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room.  The next line is the "ldesc", or long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when the player enters the roo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s for the full description with the "look" comman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th" definition says that another room, called "cave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layer types "north" while in sta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a few items that can be manipula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a solid gold skull, and a pedestal for it to s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definitions at the end of the source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: surface, fixe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c = "pedes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= 'pedes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=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kull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c = "gold sk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= 'skull' 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 = '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= 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"room" class, the "surface", "fixeditem", and "item"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uilt in to TADS, but are defined in adv.t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using more than one class; in the example, the 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both a surface and a fixeditem.  A surface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ther objects placed upon it; a fixeditem is an object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and carried by the player.  The goldSkull obj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, which is an object that the player can pick up and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 room, the sdesc property gives a short description of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imply be the name of the object.  There is no ldesc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se objects, so they get the default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ir classes.  The ldesc for an item simply s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It looks like an ordinary gold skull"; for a surf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objects sitting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objects can be manipulated by the player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ocabulary words.  The noun and adject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ords the player can use to refer to the objec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c and ldesc properties are enclosed in double quo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ords are enclosed in single quotes.  Note also that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ective can have multiple 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have another new property as well:  location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bject that contains the object being defin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destal, its location is the room "cave"; since the gold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pedestal, its location is the object "pedes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another feature to the game:  let's add a tra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't take the gold skull without getting killed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'll replace the goldSkull definition shown abov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kull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c = "gold sk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= 'skull' 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 = '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= 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ake(acto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you lift the skull, a volley of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is shot from the walls!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ge the arrows, but they take you by surprise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doTake (which stands for Direct Object Take)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ying the character who is trying to tak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we have no characters besides the player, the a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character, named "Me").  The system calls doTak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ttempts to take the object.  Note that this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ke is associated with the object itself; another objec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oTake that does something entirely differe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simply display a message (since the message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it is simply displayed when this statement is execu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"die" function, which is defined in std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nder why we've waited until now to define do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kull object, or you might have just assumed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nows what to do if doTake is not defined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ll objects do need a doTake definition, and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behavior if the definition is missing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will have a very similar doTake definition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edious to have to type the whole defini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bject.  Instead, we use something called "inheritance"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goldSkull to be a member of the "item" class,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that the goldSkull object inherits all of the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lass, in addition to any definitions it mak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lass (in adv.t) has a definition for doTak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bjects.  However, if an object of class "item"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finition of doTake, the one in the object takes preced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overrides" the default definition from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very good puzzle at this point, becaus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player can get the gold skull without getting kill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it possible for the player to get the skull. 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chanism that the pedestal uses to set off the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rap is a weight sensor:  when the pedestal has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n it, the trap is set off.  So, we'll create a r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use to keep the trap from going off:  the play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on the pedestal, then can take the skull. 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low to the end of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Rock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c = "small r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= 'r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 = 'sm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=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ll change the definition of doTake in the goldSku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definition of doTake with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ake(acto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elf.location &lt;&gt; pedestal or smallRock.location = pede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doT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you lift the skull, a volley of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is shot from the walls!  You try to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s, but they take you by surprise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Take definition first checks to see if the object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al object "self", which is the object whose doTak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xecuted), in this case, the gold skull, is alread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; if it is, we don't want anything to happen, so we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ke.  We also pass doTake if the small rock is on the pedest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doTake, the doTake definition that we inherited from ou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n this case, item) is invoked.  This allows us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ly under certain special circumstances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behavior.  If the rock isn't on the pedest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is being removed from the pedestal, the poisone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 file named GOLDSKUL.T that includes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ith the complete puzzle involving the gold sku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.  You can compile and run that file by ty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golds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goldsk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o program in a "procedural" language lik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most of the TADS language will probably look ver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verall structure of a TADS program will probabl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rang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'll probably wonder where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 a TADS game doesn't have a beginn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 C or Pascal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program, like a program written in any procedura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instructions.  The program start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, and carries out the instru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order they appear.  The program may cal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rate through loops along the way, but control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sequentially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DS program, in contrast, is simply a series of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ition specifies the behavior of a single obj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definition consists of a series of "propertie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object.  A property can contain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name of the object, or its weight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ogramming language code that defines the objec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information you specify in your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 somehow -- something has to call the program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.  In TADS, it's the player command parser that do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ding which properties to use in which objec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we'll describe in detail how the parser decides whic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.  In order to take full advantage of the power of T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types of objects, you'll need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works.  However, one of the advantages of using TAD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bjects using existing types without hav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how those types work.  So, we'll start off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create some simple objects that you'll fin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object you'll want to create in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om, which is simply a location in the game. 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are typically its name, its description, and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need to do in defining a room, or any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s to choose its object name.  This is not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isplayed to or used by the player -- it is a pure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use to refer to the object within the TA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name of a variable in C or Pascal.  In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object must start with a letter, and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roo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rawl: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North-South Craw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esc = "You're in a narrow, low passag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ves to the north and south.  A cold, 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comes from the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= ic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= roun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object definition gives the object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Crawl", and specifies the type of the object.  Note th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in the name is significant -- "nsCrawl"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n "NSCrawl" or "nscraw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a property of the object -- the sde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.  It says that the property sdesc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th-South Crawl".  The sdesc is displayed whene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room, and is also us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DS, double-quoted strings are special:  they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o be displayed whenever the property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d strings are similar to using a PRIN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.  So, whenever the sdesc property of the ns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evaluated, the string "North-South Crawl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ldesc, or long description,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description of the room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enters the room for the first time, or whene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look" command to ask for a full descrip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's value is a double-quoted string, just like the s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string is displayed whenever the ld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specify the directional properties north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are set to refer to other room objects. 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will end up in the room defined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Room by going north, and in roundRoom by going sou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s are not specified -- this simply mean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in any other directions.  The other possible dir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t, west, up, down, in, out, ne, se, nw, and sw (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northeast, southeast, northwest, and southwest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room definition is a semicolon, which tells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defini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ooms, you'll want to create object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and carry around.  These are objects of type "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an item, you'll need to specify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 its short and long descriptions (just like ro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(which says where the object is originally situ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cabulary words that specify how the player ca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Here are a couple of item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= ns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one-dollar 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n = 'dollar' '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ective = 'one' 'one-dollar' '1' 'dol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pe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n = 'r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r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esc = "It's about 50 feet long, and seems quite stro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capable of handling several hundred p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=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notice here is that vocabulary word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quotes, not double quotes.  Recall that double-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henever evaluated; this is obviously not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ords.  So, always specify vocabulary words 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that more than one single-quoted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vocabulary property.  This is a unique feature of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the vocabulary properties are noun, adjective, 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preposition, and article).  When you use more than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ocabulary property, it simply creates multiple synony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fer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perties can be defined in any order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pecify every property; for example, if the 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not specified with an item, a default message ("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rdinary one-dollar bill") is displayed.  However,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will define the properties sdesc, location, and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property specifies the original loc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location will refer to a room object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fer to another game item; in these cases, the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tainer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want to create items that can contain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create an item of type "container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".  In other respects, a "container" objec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tem", and you specify the same set of properties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pack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back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= maintenanc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n = 'backpack' 'pack' 'b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ective = '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ainer objects, you can create "openable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containers, except that they can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When you create a container, there's a new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pen", that specifies whether the object is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object to be closed initially, set isopen =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ox: op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tool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= maintenanc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n = 'toolbox'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ective = '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pen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requently want to create items in the game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ick up and carry around, but that are permane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.  For example, if you create a bedroom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ed and maybe a dresser in the room.  It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to be able to carry off the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tem that the player can't carry, create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ixeditem".  You define fixeditem objects that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item objects; the only difference is that fixedi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carried off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: fixe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=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n = 'b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B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ADV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, we've been describing the various types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, and the properties that you have to de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ose objects.  It may appear that these obj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built in to TADS.  In fact, none of these types are spe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defined using the TAD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we've seen so far -- room, item, container, op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item -- are defined in the file ADV.T.  This fil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definitions that are suitable for most games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special, so you can take them or leave them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completely rewrite ADV.T if you want your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reate objects using the types defined in ADV.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your own program) very easily -- as though the typ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built in to TADS.  The trick that makes this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nheritance".  The TADS language allows you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o that it inherits all of the properties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re doing when you create an object of type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elling TADS that it should create a new objec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"room" that it's already seen, excep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new properties of your own.  If you look at ADV.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definition of the room object is very complex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bjects of type room without having to k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the room object itself -- all you need to know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you need to add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.T defines many more objects than we've talked abo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ADV.T for complet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venture objects, and how to use them.  Here'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room    -- a room within an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item     -- a chair (something the player can s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em       -- a bed (something the player can lie dow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        -- low-level item class (not normally used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     -- a simple item the player can pick up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source   -- something that provide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Item    -- an object that starts off hidden within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r         -- low-level hider class (not used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Hider    -- an object that can have objects hidden u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Hider   -- an object that can have objects hidden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Hider   -- an object that can have objects hidden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item     -- an immovab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     -- something the play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item      -- something the player ca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tem      -- something the player can turn to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tem    -- something the player can tur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         -- a loca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room      -- a location without any lighting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         -- a character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bleActor -- a character that the player can pick up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r      -- a psuedo-object that can be used to follow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Me       -- a set of definitions suitable for most player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ration    -- an item that serves no purpose other than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Item    -- something the player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hingItem  -- something the player can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      -- something that block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      -- one sid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ableDoorway -- a door that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      -- an item that can be used f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     -- an item that can have objects placed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    -- an item that can have objects plac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able      -- a container that can be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ontainer    -- a container that doesn't list its conte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able      -- an openable that can be locked and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edLockable -- a lockable that needs a key to be locked and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tem       -- an item that can lock and unlock a keyedLo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Item -- an object whose content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NumObj   -- definition suitable for numObj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trObj   -- definition suitable for strObj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verb      -- a ver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Verb    -- a verb object for trave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erb       -- a "system"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          -- a prepos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 ADV.T is fully described in a comment prece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comments tell what properties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object of each type, and how the object will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earlier that a property can contain a simp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tring or a number, or programming cod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When a property contains code, it is called a "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vocabulary properties, any prope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ogramming code instead of a simp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de starts with a left brace ("{"),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right brace ("}").  Within the brac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statements that create lo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unctions and methods, assign values to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control flow with loops and conditio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de used in TADS methods look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ut there are so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object incorporating a metho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object defines its ldesc property using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imple double-quoted string valu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sensitive to the stat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ic: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At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're in a large, dusty attic.  Old cobweb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afters.  At the north end of th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, which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atticWindow.i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los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 A ladder leads dow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=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esc property displays a message that depend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pen or closed.  For example, if the window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's long descrip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 a large, dusty attic.  Old cobwebs ha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ters.  At the north end of the room is a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.  A ladder lead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 expressions are entered in algebraic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wo numbers, you would code an 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rentheses to change the order of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n expression.  For example, since multiplication h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than addition, the expression 3 + 4 * 5 evaluates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rite this as (3 + 4) * 5, its value is 6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is performed before th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sign a value, you use the operator ":=" (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n equals sign, without any interven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ssign the value nil to the isopen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ticWindow, you'd co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icWindow.isopen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(or "dot") operator, ".", is used to take a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In the example above, it specifies the isopen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icWindow.  You can use the value of a propert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or assign a new value to a property, using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ADS operators, shown in th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Takes the "address" of a function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Takes a property of an object:  obj.prop evaluat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 of objec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  List indexing.  If var contains the list [5 4 3 2 1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[2] is 4, var[4] is 2, var[5] is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     Increment a variable that contains a number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value back to the variable.  If va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it will contain 6 after var++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Logical negation.  not true is nil, and not n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Arithmetic negation (when used as a unary prefix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Numeric multiplication:  5 * 6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Numeric integer division:  30 / 5 is 6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al part of the division is discarded, so 5 / 2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Numeric addition:   3 + 4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catenation:  'hello' + 'goodbye' yields 'hellogoodby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oncatenation:  [1 2] + [3 4] yields [1 2 3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extension:  [1 2] + 3 yields [1 2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Numeric subtraction:  10 - 3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removal:  [1 2 3] - 2 yields [1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Equality comparison; a = b yields true if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the value of b, nil otherwi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a and b must be suitable for comparis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mpare two numbers, strings, lists, obj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 values (true and nil); but comparing a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meaningless, and results in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 Inequality comparison; a &lt;&gt; b is true if a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Greater than comparison.  You can compare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numbers or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Less tha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 Greater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 Less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Logical product:  a and b is true if both a and b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 otherwise.  Note that if a is nil, b is not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expression's result is nil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Logical sum:  a or b is true if either a or b is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are true.  Note that if a is true, b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:    Conditional operator:  cond ? a : b yield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 is true, b if cond is nil.  Note tha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r b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=   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     Add and assign:  the value of the variable or prope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has the value of the expression on the righ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.  a += b is equivalent to a := a +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     Subtract and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     Multiply and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=     Divide and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Conjunction:  the expression on the left of the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, then the expression on the righ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 as the value of the entire conjunc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e value of (a, b)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thod, there's a special pseudo-object called "sel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termine the object whose method is being evalu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pretty useless, but consider a situation in whi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object that inherits from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book is "; self.color; "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book: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=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: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=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uperclass object, book, can define a generic sdes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adjusts to the individual sub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dbook.sdesc is evaluated, the actual sdesc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inherited from book; however, since it is redbook.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evaluated, self is set to redbook, so when book.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self.color, "red" is displayed.  Likewise, when bluebook.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, self is set to bluebook, so self.color displays "b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defined in ADV.T make extensive use of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m to define generic attributes of the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ustomize themselves to the objects you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even though the authors of ADV.T couldn'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nown anything about your object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Methods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talk about how to write TADS methods in any more det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t how the TADS parser works, because it's the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at method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types a command to TADS, the parser break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ries of words.  The parser then looks through its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ords to see what objects are associated with those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pecial properties verb, noun, plural, ad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nd preposition associate an object with a set of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nce the parser has determined which objec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it calls a series of methods in those object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o all the work of processing the command.  Since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objects, you can change almost an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 TADS game; however, thanks to inheritanc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anything if you don't want to --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ADV.T as they are, filling in onl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associated with a set of objects; each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its function in the command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ctor, the verb, an optional set of direct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reposition and indirect object.  If the play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command to a different character (for example:  "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he ball"), the player-actor, Me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ethod calls is shown below.  The actu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the command are substituted for the items in &lt;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&gt;.  If one of the objects is not used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bject parameter will be ni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irect object, &lt;dobj&gt; will be replaced by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, you'll also see something named &lt;verb-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string that is defined in the deepverb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iscuss this below.  If the &lt;verb-prefix&gt;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', then the method meant by do&lt;verb-prefix&gt; is do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or&gt; . roomCheck( &lt;verb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or&gt; . actorAction( &lt;verb&gt;, &lt;dobj&gt;, &lt;prep&gt;, &lt;iobj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tor&gt; . location . roomAction( &lt;actor&gt;, &lt;verb&gt;, &lt;dobj&gt;, &lt;prep&gt;, &lt;iobj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direct object wa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bj&gt; . verDo&lt;verb-prefix&gt;( &lt;actor&gt;, &lt;iobj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utput resulted from verDo&lt;verb-prefi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obj&gt; . verIo&lt;verb-prefix&gt;( &lt;a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utput resulted from verIo&lt;verb-prefi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obj&gt; . io&lt;verb-prefix&gt;( &lt;actor&gt;, &lt;dobj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a direct object wa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bj&gt; . verDo&lt;verb-prefix&gt;( &lt;a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utput resulted from verDo&lt;verb-prefi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bj&gt; . do&lt;verb-prefix&gt;( &lt;a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rb&gt; . action( &lt;a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ach daemon that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d remove each fuse that has burned down to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erb-prefix&gt; is read from the verb object when a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bject is present.  The &lt;verb-prefix&gt; is a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ty doAction when only a direct object is 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ropriate ioAction when both a direct and an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  For example, consider this verb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Verb: deep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 = 't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= "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Action = 'T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Action(outofPrep) = 'Tak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Action(awayPrep) = 'TakeA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"take ball", only a direct object is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Action property is used, and hence the &lt;verb-prefix&gt; is 'T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methods called in the direct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Take and doTake.  In this case, the sequence of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ll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roomCheck(take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actorAction(takeVerb, ball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location.roomAction(Me, takeVerb, ball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verDoTake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uput resulted from verDo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.doTake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"take ball out of box", the ioA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eposition "out of" is used; this is 'TakeOut'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called in the objects are verDoTakeOut, verIoTak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TakeOut.  In this case, the sequence of method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roomCheck(take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actorAction(takeVerb, ball, box, outofP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location.roomAction(Me, takeVerb, ball, box, outofP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verDoTakeOut(Me,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utput resulted from verDoTak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verIoTakeOut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utput resulted from verIoTak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ioTakeOut(Me,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may look terribly complicated, but generally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ustomize or even think about very much of it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, you'll be able to achieve the effect you want by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Do&lt;prefix&gt;, do&lt;prefix&gt;, verIo&lt;prefix&gt;, and io&lt;prefix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Do&lt;prefix&gt; and verIo&lt;prefix&gt; method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verify that the object can be used in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&lt;prefix&gt; and io&lt;prefix&gt; methods are suppo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command.  The way this works is that the verDo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o&lt;prefix&gt; methods should display an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not be used for this command, and should do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f the object is usable.  This may sound like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he object is valid, but it makes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write these methods -- all you have to do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appropriate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thod, or within a function, you can 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contro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&lt;variable-li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 can be used only at the very star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(that is, immediately following an open br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" statement defines a list of variables that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lock of code; these variables can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lock.  Variable names follow the same rules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, such as object and property names: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a letter, and consist of letters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d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cnt, 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&lt;expres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caller.  The &lt;expression&gt; is evaluat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to the caller as the value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s returned to the caller at the point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to the current method or function; no fur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ethod or function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caller without provid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&lt;expression&gt; ) &lt;statement1&gt; else &lt;stat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&lt;expression&gt;; if the value is not nil or 0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1&gt;.  Otherwise, execute &lt;statement2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"else" clause is optional; if it is not provi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&lt;expression&gt; is nil or 0, execution resum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&lt;statement1&gt; and &lt;statement2&gt; can either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or can be a series of statements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f (torch.is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ou suddenly realize that the odor was coal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you're carrying a burning tor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retreat, but it's too late; the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ites the gas, resulting in a terrible explosio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 realize that the odor was coal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ately, there's no open flame here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&lt;constant1&gt;:   &lt;statements1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&lt;constant2&gt;:   &lt;statements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&lt;statements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 allows you to choose a number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, based on the value of an expression.  Th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aluated, then compared to the various constants 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 If a case label matches the value of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resumes at the statement following that cas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ase label matches the value, and a default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execution resumes following the defau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xecution is not interrupted by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label, but just continues into the statement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 case label need not have any state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t.  If you want to exit the switch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plicitly code a break statement; this caus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ume following the end of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wit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x is 1 or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x i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note the lack of a break, so we fall through to next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x is 3 or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x is 5 or mo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&lt;statement&gt; repeatedly as long as the valu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il or 0.  The &lt;expression&gt; is evaluat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&lt;statement&gt;, so if the value of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or 0 before the first execution of the loop, th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xecuted at all.  As with the if statement, th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ither a single statement, or a block of statement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le (cnt &lt; length(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e next item is: "; say(lst[cnt])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&lt;statement&gt; while ( &lt;express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 is similar to the while statement, bu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ression&gt; after each iteration of the loop.  Thus, th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executed at least once, since the &lt;expression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for the first time until after the first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nt = "; say(cnt)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cnt 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 &lt;init-expr&gt; ; &lt;cond-expr&gt; ; &lt;reinit-expr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ore general form of loop.  First, the &lt;init-exp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; this is done only once, before the loop starts it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teration of the loop, TADS first evaluates the &lt;cond-exp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il or 0, the loop terminates; otherwise, &lt;statem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Finally, &lt;reinit-expr&gt; is evaluted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pressions may be omitted; if the &lt;cond-exp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as though the expression were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 statement is often more convenient to co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possible to write an equivalent lo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or (cnt := 1 ; cnt &lt; length(lst) ; ++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next element is: "; say(lst[cnt])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from a while, do-while, or for loop, or from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Control immediately resumes follow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or switch.  The break statement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for exiting a loop is most convenient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e middle of the loop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beginning of a while, do-while, or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s following the continue statement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iteration of the loop.  In a for loop, the &lt;reinit-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aluated after a contin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&lt;property-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ethod is executing, and the method has overrid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n a superclass object, the pass statem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be passed to the superclass metho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verrides.  Note that execution nev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thod after a pass statement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perty-name&gt; must match the name of the curr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ll processing for the current play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p everything up to the daemons and f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used when the current method has do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finish the command, and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ll processing for the current play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daemons and fuses, and go on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 is normally used by "system" verb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" and "restore", to prevent any time from passing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is handled by the fuses and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urrent command, and ask the play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o( &lt;prep-object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urrent command, supply &lt;prep-object&gt; as the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, and ask the player to specify an indir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 has a number of built-in functions that you can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program.  Some of these functions simpl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, while others affect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each func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ile(prompt) - asks the player for a filename; "promp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ingle-quoted) that specifies a promp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here appropriate, the standard system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sk the playe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() - forces the next character displayed to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(list) - returns the first element of a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r([1 2 3]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(list) - returns a list with its first element remov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dr([1 2 3]) returns [2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num(str) - converts a (single-quoted)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a number to a numeric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vtnum('1234') returns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str(num) - converts a number to a string containing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number.  For example, cvtstr(100) returns '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(val) - returns the datatype of the "val" (afte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).  Th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 propert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(obj, &amp;prop) - returns true if the object "obj" def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property "prop"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value, target) - returns the offset of "target" within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value" is a list, this function returns the index of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st, or nil if it does not occur in th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nd([5 4 3], 4) returns 2.  If "value"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offset of the substring "targe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there is no such substring.  For example, find('abcdef', 'c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obj() - begins a loop over all non-class object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object.  See nextobj(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obj(cls) - begins a loop over all non-class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"cls".  See nextobj(obj, 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g(num) - return the value of argument number "num"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turn() - increments the turn counter, which moves all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 closer to firing.  Normally,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aemon function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 - allows the user to enter a line of tex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lass(obj, cls) - returns true if "obj" inherits from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s"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val) - returns the number of characters in a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(val) - if "val" is a string, creates the fil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and logs all text displayed on the scre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val" is nil, closes the current log file and stop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(str) - returns a string consisting of all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r"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obj(obj) - returns the object following "obj",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or nil if the last object has been reached.  Every n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game will be returned exactly once by a loo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obj := firstobj() ; obj ; obj := nextobj(obj)) /* ... *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obj(obj, cls) - returns the next object following "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class "cls", or nil if the last such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very non-class object in the game with superclass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by a loop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obj := firstobj(cls) ; obj ; obj := nextobj(obj, cls)) /* ... *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(obj, &amp;prop, turns) - establish a notifier.  The property "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"obj" (i.e., obj.prop) is called once after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turns" has elapsed.  If "turns" is zero, obj.pro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type(obj, &amp;prop) - returns the type of property "prop"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", without evaluating the property.  If the propert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de, the code is not called by this function, s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property cannot be determined; instead, proptyp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6, to indicate that the property contains method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ingle-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double-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 propert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-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lim) - return a random number from 0 to "lim"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() - seed the random number generator with a valu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  This function is called only onc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o choose a random number seed. 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, the sequence of numbers returned by rand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aemon(function, value) - remove a daemon 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aemon() built-in function.  The daemon se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function" and "value" will be removed; if no suc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a run-time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fuse(function, value) - remove a fuse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fuse() built-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() - start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filename) - restore the game position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string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filename) - save the current game posi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string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(value) - display the value, which can be a single-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emon(function, value) - set a daemon.  "funct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after every turn, with "value" as its argument. 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bitrary value that is provided to allow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to the daemon that it may need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defined prior to its use in setdaem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use(function, time, value) - set a fuse.  "funct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the number of turns specified in "time"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" is an arbitrary value that is passed to th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; you can specify any value that you find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(obj) - set "it" to the specified object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the player refers to with the word "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ore(score, turns) - set the score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" and "turns"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ore(str) - specify an arbitrary single-quoted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tatus line in place of the normal score/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tr, ofs, len) - returns the substring of "str"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"ofs" and going for "len"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'abcdef', 3, 2) returns '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() - undoes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otify(obj, &amp;prop) - remove the notifier previously set on obj.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notifier, a run-time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(str) - returns the string "str" with its character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n() - waits for the player to answer YES or NO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player typed YES, 0 if the player typed NO, and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yped anything else.  Note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layer's response is checked,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per-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more to TADS than we are able to de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, you can start by looking at the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tch Day Drifter" that we've included with the TAD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hile this game doesn't do everyth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ADS (in fact, since TADS is so flexible,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cratch the surface), it does contain exampl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dventure game situations that may help you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n TADS, you should obtain the TADS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When you register your copy of TADS, we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nted TADS Author's Manual, which contain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etailed information on the language 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pics covered in the TADS Autho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overview of the concepts used in the TAD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tailed description of the TADS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how to define functions and objects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al code, and how to wri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the TADS Debugger, a powerful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that you get when you register your copy of 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tions of all of the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tions of the objects in ADV.T,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roduction to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he player command parser works:  how it read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mbiguates nouns, and calls your program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tions of the special properti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 your g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tions of the special objects tha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us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anations of syste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ails on how to write and use external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nguage such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the compiler and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vice on the what to do (and what not to do)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to make your game more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ADS Author's Manual contain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ed examples that show you how to write your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Getting Started with TADS" shows you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, and how to turn your design into a TAD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"Advanced TADS Techniques" provides 40 pages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explanations, showing how to implement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situ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your own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doors and other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non-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to convince you to regis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get the TADS Debugger, a full-featured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bugger that can make it much easier to get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You'll also receive the latest version of the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.  In addition, you'll be help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tinue to develop and improve TA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AD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  We're interested in hearing your idea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, and for how we can improve this overview user's guide. 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happy to try to answer any questions you have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Software BBS:  The best way to reach us is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system.  You can call our BBS at (415)493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(set your modem to 9600-N-8-1), and send 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browse through the conferences on the system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the answer to your question without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  We can be reached by CompuServe, GEnie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end mail to the appropriate address listed below.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usually the fastest way of reach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73737.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  Our US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