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303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624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41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403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