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water BASIC Interpreter/Shell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2.10, 1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ICK REFERENCE LIST OF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NERAL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PANDED REFERENCE FO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wishes to express his thanks to Mr. David MacKenz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ssisted in the development Unix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water BASIC Interpreter (bwBASIC) implemen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t of the ANSI Standard for Minimal BASIC (X3.60-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ignificant subset of the ANSI Standard for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3.113-1987) in C. It also offers shell programm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tension of BASIC. bwBASIC seeks to be a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can be configured to emulate features,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vailable on different types of BASIC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INSTALL for further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fairly slow.  Whenever faced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nceptual clarity and speed, I have consist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.  The interpreter is the simplest desig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tilizes no system of intermediate code, which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nsiderably its operation.  As it is, each lin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esh as the interpreter com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one feature not available in previou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s: a shell command can be entered intera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mpt, and the interpreter will execut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ell.  For instance, the command "dir *.ba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bwBASIC (under DOS, or "ls -l *.bas" under UN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as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commands can also be given on numbered lines in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o that bwBASIC can be used as a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bwBASIC's implementation of the RMDIR, CHDIR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KILL, ENVIRON, and ENVIRON$()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further shell-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Bywater BASIC is released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U General Public License (GPL), which is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the file "COPYING".  The GPL specifies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hich users may copy and use the 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license is available for commerci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which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REFERENCE LIST OF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many of these commands and fun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nless you have set certain flags in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expanded reference section below for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ELSE | IF partial-expression 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UM|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[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 | FUNCTION | SELECT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 variable-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$( variable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[#] device-number, number AS string-variable [, number AS string-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ession THEN [statement [ELSE state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[UNTIL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[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O"|"I"|"R"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[line][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[# device-number,] element [, element 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.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 if the fla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 TRUE in bwbasic.h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UM and DO UNNUM to number or unnumber lines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low for the pseudo-comm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s and function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"Run" and "RUN" and "run" are equivalent and "abs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BS()" and "Abs()" are equivalent. HOWEVER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case sensitive in bwbASIC, so that "d$" and "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variables.  This differs fro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where variable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can use any alphabetic characters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core characters and decimal digits (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ition). They can be terminated with '#' or '!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icrosoft-type names, even though the pr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 to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.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nstants may begin with a digit 0-9 (decima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amp;H" or "&amp;h" (hexadecimal) or the "&amp;o" or "&amp;O" (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numbers may terminated with 'E', 'e', 'D', o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 exponent number to denote 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constants may also be terminated by the '#' or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y with Microsoft-style precision terminato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ion specified will be irrelevant to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d. Command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RUN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. Progra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are stored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f.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bwBASIC. These definition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ompiling bwBASIC (see file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g.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nder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Operator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recognizes the following operators, with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cedence given (1 = high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 </w:t>
        <w:tab/>
        <w:tab/>
        <w:t xml:space="preserve">1 </w:t>
        <w:tab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ab/>
        <w:tab/>
        <w:t xml:space="preserve">2 </w:t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</w:t>
        <w:tab/>
        <w:tab/>
        <w:tab/>
        <w:t>2</w:t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</w:t>
        <w:tab/>
        <w:tab/>
        <w:tab/>
        <w:t xml:space="preserve">3 </w:t>
        <w:tab/>
        <w:t>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ab/>
        <w:tab/>
        <w:t xml:space="preserve">5 </w:t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ab/>
        <w:tab/>
        <w:t xml:space="preserve">5 </w:t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</w:t>
        <w:tab/>
        <w:tab/>
        <w:tab/>
        <w:t xml:space="preserve">6 </w:t>
        <w:tab/>
        <w:t>equality 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</w:t>
        <w:tab/>
        <w:tab/>
        <w:t>4</w:t>
        <w:tab/>
        <w:t>modulus (remainder)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</w:t>
        <w:tab/>
        <w:tab/>
        <w:t>7</w:t>
        <w:tab/>
        <w:t>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</w:t>
        <w:tab/>
        <w:tab/>
        <w:tab/>
        <w:t>8</w:t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  <w:tab/>
        <w:tab/>
        <w:tab/>
        <w:t>9</w:t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</w:t>
        <w:tab/>
        <w:tab/>
        <w:t>10</w:t>
        <w:tab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lt;</w:t>
        <w:tab/>
        <w:tab/>
        <w:t>10</w:t>
        <w:tab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</w:t>
        <w:tab/>
        <w:tab/>
        <w:t>11</w:t>
        <w:tab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</w:t>
        <w:tab/>
        <w:tab/>
        <w:t>11</w:t>
        <w:tab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</w:t>
        <w:tab/>
        <w:tab/>
        <w:t>12</w:t>
        <w:tab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  <w:tab/>
        <w:tab/>
        <w:t>13</w:t>
        <w:tab/>
        <w:t>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  <w:tab/>
        <w:tab/>
        <w:t>14</w:t>
        <w:tab/>
        <w:t>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</w:t>
        <w:tab/>
        <w:tab/>
        <w:t>15</w:t>
        <w:tab/>
        <w:t>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</w:t>
        <w:tab/>
        <w:tab/>
        <w:t>16</w:t>
        <w:tab/>
        <w:t>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</w:t>
        <w:tab/>
        <w:tab/>
        <w:t>17</w:t>
        <w:tab/>
        <w:t>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Numerical Precision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utilizes numbers with only one level of preci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NUMBER_DOUBLE is defined as TRUE in bwbasic.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mplemented will be that of the C "double" data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(default) the precision will be that of the C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At a number of points there are commands (o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) that seem to recognize Microsoft-sty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s, but for the most part these are just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to allow Microsoft-styl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PANDED REFERENCE FO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pendencies" listed in the folowing 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flags that must be set to TRUE in bwbasic.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ommand or function to be implemented. 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re)</w:t>
        <w:tab/>
        <w:tab/>
        <w:t>Commands and Functions in any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wBASIC; these are the ANSI Minimal BASIC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</w:t>
        <w:tab/>
        <w:tab/>
        <w:t>Commands supporting the interact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CMDS</w:t>
        <w:tab/>
        <w:tab/>
        <w:t>Commands beyond ANSI Minimal BASIC which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to Full ANSI BASIC and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FUNCS</w:t>
        <w:tab/>
        <w:tab/>
        <w:t>Functions beyond the ANSI Mimimal BASIC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common to both ANSI Full BASIC and Microsof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ASIC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_CMDS</w:t>
        <w:tab/>
        <w:tab/>
        <w:t>Commands which require Unix-sty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nvironment routines not specified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_CMDS</w:t>
        <w:tab/>
        <w:tab/>
        <w:t>Commands related to structured programming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of these are part of the Full ANSI BAS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_FUNCS</w:t>
        <w:tab/>
        <w:tab/>
        <w:t>Functions unique to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CMDS</w:t>
        <w:tab/>
        <w:tab/>
        <w:t>Commands unique to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FUNCS</w:t>
        <w:tab/>
        <w:tab/>
        <w:t>Functions unique to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BS returns the absolute value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SC returns the ASCII code for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TN returns the arctangent valu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ALL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ALL calls a named subroutine (see SUB and END 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ASE ELSE | IF partial-expression 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ASE introduces an element of a SELECT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ELECT CASE). CASE IF introduces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element, and CASE ELSE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SELECT CAS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AIN passes control to anothe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declared COMMON (q.v.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HDIR 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DIR changes the current directory to tha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argument 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R$ returns a one-character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to the ASCII code indicat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INT returns the truncated integer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EAR sets all numerical variables to 0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variable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OSE closes the file indicated by fil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S clears the display screen (IB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as of version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MDS is a debugging command that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implemented bw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OMMON designates variables to be passed to a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(see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OS returns the cosin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SNG is a pseudo-function that has no eff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.  It replicates a Microsoft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ould convert the 'number' to single-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D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nentation-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), CVI(), CVS(), MKI$(), MKD$(), MKS$():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, but are dependent on a) the sizes f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, and double values on particular systems, and b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versions of C store these numeric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data files created us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-based microcomputer may not be trans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wBASIC running on a Unix-based computer.  Similarl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bwBASIC compiled by one version of 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by bwBASIC compiled by another version of C (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perating system). So be carefu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I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 on CV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I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 on CV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ATA stores numerical and string con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by REA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ATE$ returns the current dat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lock as a string in the form "YYYY-MM-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under bwBASIC, DATE$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(i.e., to set the system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 defines a user-written func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s to Microsoft-type implement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wBASIC DEF is a working equivalent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DBL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INT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SNG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STR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LETE deletes program line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(s). If you want to use DELET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ed programs, first use DO NUM, then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O U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IM specifies variable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in a single dimension, i.e., ar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    As implemented under bwBASIC, DIM accep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es as delimiters for vari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me BASICs allow the use of square br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O NUM|U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O NUM numbers all lines in a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given the number 10, and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umbered consecutively in multiples of 10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UM removes all line number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se functions do nothing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, e.g., following a GOSUB or GOT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ommands cannot be us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UM (available in some systems, but not bw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se commands, however, one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umbered programs by entering new lines with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unning DO UNNUM to remove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 with LOAD and SAVE (q.v.)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as a primitiv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O [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O implements a number of forms of program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...LOOP simply loops; the only way ou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; DO WHILE...LOOP loops while "express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 (this is equivalent to the older WHILE-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, also implemented in bwBASIC); DO...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s until the expression following UNTIL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DIT is a pseudo-command which calls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variable BWB.EDITOR$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n memory.  After the call to th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(edited) prgram is reloaded into mem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must specific a valid path and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.EDITOR$ before this command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LSE introduces a default condition in a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LSEIF introduces a secondary condi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ND IF | FUNCTION | SELECT |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D IF ends a multi-line IF statement.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 a multi-line function definition.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 a SELECT CASE statement.  END SUB end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ubroutin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NVIRON variable-string$ = 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VIRON sets the environment variabl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-string$ to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ight be noted that this differs from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NVIRON in some versions of BASIC, but bwBASIC'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BASIC variables to be used on either side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.  Note that the function ENVIRON$()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and be aware of the fact that i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nvironment variable set within a program will 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s pa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NVIRON$( variable-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VIRON$ returns the environment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variable-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OF returns TRUE (-1) if the devi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-number is at the end-of-fi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ASE eliminates arrayed variable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L returns the line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R returns the error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f PROG_ERRORS has been defined when bw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, the ERR variable will not be set correc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s.  It only works when standard error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ROR simulates an error, i.e.,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for that error. This comman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riting ON ERROR GOSUB routines that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errors for special treatment and then ERROR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, default handling)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XIT [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XIT by itself exits from a DO...LOOP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EXIT FOR exits from a FOR...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XP returns the exponential value of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IELD [#] device-number, number AS string-variable$ [, number AS string-variable$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IELD allocates space in a random file buffer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d by device-number, allocating 'number'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ssigning the bytes at this position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-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ILES filespe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ILES is a pseudocommand that invokes th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variable BWB.FILES$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pec$.  Normally, the user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FILES can be used.  E.g., for PC-typ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B.FILES$ =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work, for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B.FILES$ = "ls -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MDS is a debugging command that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pre-defined bw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UNCTION introduces a function definition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ng with END FUNCTION.  In bwBASIC,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are qorking equivalents, so eith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ingle-line function definitions or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definitions terminated by E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OR initiates a FOR-NEXT loop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ounter' initially set to 'start'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'increment' steps (default is 1) until 'cou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s 'fin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ET reads the next reacord from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into the buffer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ecord-number is specified, the GET comm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OSUB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OSUB initiates a subroutine call to the line (or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  The subroutine must end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but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OTO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OTO branches program execution to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but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HEX$ returns a string giving the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for the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IF expression THEN [statement [ELSE stateme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F evaluates 'expression' and performs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if it is true or (option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statement if it is FALSE.  If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t to TRUE, bwBASIC allows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 with ELSE and ELSEIF case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STRUCT_CMDS for multi-line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KEY$ reads the status of the keyboard,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keypress, if available. If a keypress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n INKEY$ immediately returns a null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Currently (v2.10) implemented in bwx_iqc.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PUT allows input from the terminal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device-number.  If terminal, the "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" is output, and inpu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does not support the optional featur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suppresses the carriage-return and line-f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put.  This is because C alone does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of input other than CR-LF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STR returns the position at which string-patter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in string-searched$, beginning at start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in bwBASIC, INSTR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T returns the largest intege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'number'. NOTE that this is not a "trun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function, for which see C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KILL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KILL deletes the file specified by file-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FT$ returns a substring a string$ with number-of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left (beginning) of the string).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it cannot be used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N returns the length in bytes of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T assigns the value of 'expression'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bwBASIC supports implie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 (e.g., "X = 4.5678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ne or line segment, but does not suppor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ultiple variables (e.g., "x, y, z = 3.14159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INE INPUT reads entire line from the keyboard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into string-variable$.  If inpu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(stdin), then "prompt string"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.  Unlike INPUT, LINE INPUT reads a who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topping for comma-delimited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IST lists program lines as specified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AD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C returns the next record that GET or 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CATE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CATE addresses trhe curor to a spec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n. Currently (v2.10) implemented in bwx_iqc.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F returns the length of a file (specified by devic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G returns the natural logarithm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OP [UNTIL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OP terminates a program loop:  se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SET transfers data from 'expression' to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of a string variable or random access buff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ERGE adds program lines from 'file-name'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.  Unlike LOAD, it does not clea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ID$ returns a substring of string$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-position-in-string and continu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-of-space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MKDIR 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KDIR creates a new directory path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D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KD$, MKI$, and MKS$ are all equivalen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convert the numerical value 'number'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be stored in a more compressed for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specially for random file access).  Since bwBAS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cognize differences in precision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ffectiv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I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quivalent to MKD$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S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quivalent to MKD$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AME renames an existing file (old-file-nam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-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EW deletes the program in memory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EXT [counter-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EXT comes at the end of a FOR-NEXT loop; se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CT$ returns a string giving the octal 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 of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N either branches (GOTO) or call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OSUB) based on the rounded value of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1, the first line is called, if 2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call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N ERROR GOSUB line|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N ERROR sets up an error handling subrout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,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PEN "O"|"I"|"R"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PEN allocates random access memory for acces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r other device.  Note that two quite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PEN statement are supported. In the firs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" (note that these letters must be enca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s) denotes sequential output, "I" denote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, and "R" denotes random-acces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OPEN, any number of operations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device (see WRITE #, INPUT #, PRINT #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PTION BASE sets the lowest value for array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OS returns the current cursor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RINT outputs text to the screen or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device-number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wBASIC, expressions to be printed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 (tabbed output), the semicolon (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tial output) or the plus sign (immediat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by string concatenation).  Expression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blanks or tabs are not supported. If US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of formatting marks may appea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</w:t>
        <w:tab/>
        <w:t>prints the first character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</w:t>
        <w:tab/>
        <w:t>prints 2+x characters of a string, wher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paces between the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</w:t>
        <w:tab/>
        <w:t>variable-length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  <w:tab/>
        <w:t>represents a single digit in outpu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  <w:tab/>
        <w:t>decimal poin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  <w:tab/>
        <w:t>sign of a number (will output + or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</w:t>
        <w:tab/>
        <w:t>trailing minus af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</w:t>
        <w:tab/>
        <w:t>fill leading spaces with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</w:t>
        <w:tab/>
        <w:t>output dollar sign in fro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</w:t>
        <w:tab/>
        <w:t>output number in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</w:t>
        <w:tab/>
        <w:t>output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the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at us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COMMON_FUNC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UT outputs the next available record 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record-number to the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oted by devic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QUIT is a synonym for SYSTEM; with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ronment, it exits the pro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system (or the 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ANDOMIZE seeds the random number generator (see R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the TIMER function (q.v.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upply a 'number' seed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AD reads values from DATA statements and assig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to the named variables.  Variable types i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must match the data types in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y are occurred.  See also DATA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M allows remarks to be included in a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mplemented, the entir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is ignored by the interpreter (thu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SEG_LINES is set, a REM line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nd a segment delimiter (":")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egment with command.  bwBASIC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the Microsoft-style use of the sing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to denote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STORE resets the line and position counter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AD statements to the top of the progra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beginning of the specified line.  (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 li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TURN concludes a subroutine called by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IGHT$ returns a substring a string$ with number-of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right (end) of the string).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it cannot be used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MDIR deletes the directory path indicat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ND returns a pseudo-random number.  The 'number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gnored by bwBASIC if supplied. The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(q.v.) reseeds the random-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SET transfers data from 'expression' to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of a string variable or random access buff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UN [line]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UN executes the program in memory.  If a file-nam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ied, then the specified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ecuted.  If a line number is supplied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s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AVE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AVE saves the program in memory to file-name$.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saves 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ELECT CASE introduces a multi-line conditio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  The expression given as the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will be evaluated by CASE statements follo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statement conclludes with an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CASE statements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tring values, but in this case only simpl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equals, not equals) can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GN returns the sign of the argument 'number'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ositive numbers, 0 for 0, and -1 f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IN returns the sin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PACE$ returns a string of blank spaces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PC returns a string of blank spaces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QR returns the square root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OP interrupts program execution. As impleme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, STOP issues a SIGIN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R$ returns a string giving the decimal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RING$ returns a string 'number' bytes lo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ither the first character of string$ 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ing to the ASCII value ascii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UB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UB introduces a named, multi-line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 is called by a CALL statement, and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END SU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WAP swaps the values of two variables. The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of the same type (either numerical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YSTEM exits from bwBASIC to the call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re usually)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AB outputs spaces until the column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AN returns the tangent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IME$ returns the current tim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lock as a string in the form "HH-MM-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under bwBASIC, TIME$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(i.e., to set the 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IMER returns the time in the system clock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apsed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ROFF turns of the trace facility; see 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RON turns on the trace facility. This facilit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number in square brackets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  This is useful in debugg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numbers.  To debug an unnumber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N, call DO NUM first, but remember to call DO 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save the progra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VAL returns the numerical value of the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VARS is a debugging command which prin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variables defined which have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END concludes a WHILE-WEND loop; se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HILE initiates a WHILE-WEND loop.  The loop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, and execution reiterates through the lo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'expression' is TRU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IDTH sets screen or device output to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.  device-number specifi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ile for op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RITE [# device-number,] element [, element 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RITE outputs variables to the screen 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specified by device-number.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nserted between expressions output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EDI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FI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IMPLEMENT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EDIT and FILES are pseudo-commands th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grams named in the variables BWB.EDITOR$ and BWB.FILES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 default values for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in bwbasic.h (DEF_EDITOR and DEF_FILES)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on the fly by the user.  An idea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se variables in "profile.bas"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; for instance, BWB.FILES$ might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s -l" on Unix systems or "dir"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PROMPT$ can be used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bwBASIC.  Again, it is suggested tha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mptcan be set up in a "profile.ba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each time bwBASIC starts.  Not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be added to the prompt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.PROMPT$ = "Ok"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"Ok" prompt followed b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IMPLEMENTATION$ will return "TT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wx_tty implementation and will return "IQ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or Compatibles with QuickC (bwx_iqc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useful in determing which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pecifically CLS, LOCATE, and INKEY$) may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IMPLEMENTED COMMANDS AND FUNCTIONS, 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tandard BASICs that their absence will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ough, their implementation would requi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universally provided. 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D</w:t>
        <w:tab/>
        <w:t>Relies on CP/M or MSDOS conventions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</w:t>
        <w:tab/>
        <w:tab/>
        <w:t>See RESUME below (programmer ignoranc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USR</w:t>
        <w:tab/>
        <w:t>Relies on CP/M or MSDOS conventions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()</w:t>
        <w:tab/>
        <w:t>The ability to report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is system-specific due to var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allocation and access; consequ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ility is not present in ANSI or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 and this function is not available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</w:t>
        <w:tab/>
        <w:t xml:space="preserve">C by itself is not able to read unecho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, and can read keyboard input onl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-Retur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</w:t>
        <w:tab/>
        <w:tab/>
        <w:t>Calls to hardware ports, like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outines, are highly system-specific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implemented in 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</w:t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</w:t>
        <w:tab/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</w:t>
        <w:tab/>
        <w:t>and LLIST, etc., require access to a prin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this varies from one system to anothe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ight try OPENing the printer devic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perating system (e.g., "/dev/lp"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r "PRN" under DOS) and see if prin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rom bwBASIC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</w:t>
        <w:tab/>
        <w:tab/>
        <w:t>In this case, I am convinced that N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, since very few printers now requir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</w:t>
        <w:tab/>
        <w:tab/>
        <w:t>See INP above (calls to hardware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()</w:t>
        <w:tab/>
        <w:t>PEEK and POKE enabled earlier BASIC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articular memory locations. Although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uld possibly implement this command (PO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function (PEEK()), the limi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ighly limited by the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 access i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</w:t>
        <w:tab/>
        <w:tab/>
        <w:t>see PEEK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</w:t>
        <w:tab/>
        <w:t>Since unnumbered lines can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ecuted under bwBASIC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o implement a RENU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stead, bwBASIC uses DO NUM and DO U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</w:t>
        <w:tab/>
        <w:t>Is this possible under C? If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imply have failed to figure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a culpa (but not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</w:t>
        <w:tab/>
        <w:tab/>
        <w:t>See CALL and DEF USR above (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</w:t>
        <w:tab/>
        <w:t>See PEEK and PO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  <w:tab/>
        <w:tab/>
        <w:t>See INP an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commands, functions, and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am working on, and which are on the agenda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wBASIC.  These agend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  <w:tab/>
        <w:t>i.e., the ability to execute PARallel 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s described in ANSI BASIC, although I have no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mplemented before.  It will offer a rough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reemptive form of multitasking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f a BASIC program. Programmers will note poin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re are already hooks for PARAC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M</w:t>
        <w:tab/>
        <w:tab/>
        <w:t>PC-type computers need to be able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.  If we could use extended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lines, variables, and function defition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rite much longer programs.  This would en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owever, a fairly serious rewr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utilize memory handles for these stor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stead of direct memory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</w:t>
        <w:tab/>
        <w:t>The addition of memory hand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non-preemptive execution of program lin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rude form, already present)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develop implementations for Window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or other graphical user interfaces.  But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hould this take?  I have in mind present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at would run in the background, appea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s an icon in the GUI space, with pop-u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output windows. Thus, the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serve a purpose something like 'cron' (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duler) under Unix systems.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ons that would help me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</w:t>
        <w:tab/>
        <w:t>Here we face fairly critical differen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tyles and implementations of graphics, e.g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GWBASIC, ANSI BASIC, VisualBASIC, etc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hat Graphics commands and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added. These would all be implementatio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Standard for full BASIC does not specify whi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functions must be implemented, and in fac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robust.  Perhaps no implementation of BASIC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items, but some ANSI command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