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Sep 29, 2022                                               September 29,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Sep 29, 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 29,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