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1006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56654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31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0943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