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81674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2862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707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9501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