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emma as a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The lemma is then used with the {thm_tactic} to apply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ttac (t |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`t`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te common special case where {ttac} is {ASSUME_TAC}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simply to present the user with two subgoals,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is to be proved and one in which it may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SUBGOAL_THEN `t`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   A1 u {{t}}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if an attempt is made to use a non-boolean te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lemmas into the same basic proof script without separatel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ames. This is often a good structuring technique for lar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, where separate lemmas might look artificial because of all the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of of the Knaster-Tarski fixpoint theorem,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brary/card.ml}. This (in its set-lattice context) stat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function has a fixpoint. After setting the 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. (!s t. s SUBSET t ==&gt; f(s) SUBSET f(t)) ==&gt; ?s:A-&gt;bool. f(s) =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tart off the proof, already proceeding via a series of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SUBGOAL_THEN}, though we will focus our attention on a lat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MAP_EVERY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`Y = {{b:A-&gt;bool | f(b) SUBSET b}}`; `a:A-&gt;bool = INTERS Y`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_THEN `!b:A-&gt;bool. b IN Y &lt;=&gt; f(b) SUBSET b` 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PAND_TAC "Y" THEN REWRITE_TAC[IN_ELIM_THM]; ALL_TA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_THEN `!b:A-&gt;bool. b IN Y ==&gt; f(a:A-&gt;bool) SUBSET 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M_MESON_TAC[SUBSET_TRANS; IN_INTERS; SUBSET]; ALL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lect a particularly interesting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HEN `f(a:A-&gt;bool) SUBSET a` ASSUME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[`f a SUBSET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a SUBSET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emma is relatively easy to prove by giving {MESON_TAC}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IN_INTERS; SUBSE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[`f a SUBSET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maining subgoal is also quite easy for {MESON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SUBSET_ANTISYM; IN_INTER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out splitting off the last lemmas, {MESON_TAC}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tep rather large. If you step back three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(); b(); 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lthough the following works, it takes half a min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IN_INTERS; SUBSET; SUBSET_ANTISYM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MP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