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ORELSE) : tactic -&gt;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irst tactic, and iff it fails, applies the seco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ORELSE t2} is a tactic which applies {t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and iff it fails, applies {t2} to the go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ORELSE} to a pair of tactic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both {t1} and {t2} fail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tic {STRIP_TAC} breaks down the logical structure of a goal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, e.g. stripping off universal quantifiers and putting the antece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al conclusions into the assumptions. However it does not brea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s into two implications, as {EQ_TAC} does. So you migh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a goal corresponding to the inbuilt theorem {MOD_EQ_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 n. ~(n = 0) ==&gt; ((m MOD n = 0) &lt;=&gt; (?q. m = q * 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(STRIP_TAC ORELSE EQ_TAC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~(n = 0)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m = q * 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 MOD n = 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~(n = 0)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m MOD n = 0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q. m = q *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