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0_0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&lt; (SU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