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of_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of_basen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ntaining a BASEN numeral, return the value of that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is an ML integer and n is an ML integer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of_basen "BASEN r n"} returns the value of the base {r} numer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_of_basen "BASEN 10[3;4;5;6;7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7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_of_basen "BASEN 2[1;0;1;1;1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_of_basen "BASEN 16[12;0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asen, BASEN_CONV, basen_of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