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72370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11836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018210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33637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