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673735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088802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290144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