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8396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57453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76902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46178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