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66365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42530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6705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14134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