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07851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89171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32666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29289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