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0668949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1734695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2364370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3674985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