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572422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124612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677567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70561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