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-226060</wp:posOffset>
                </wp:positionV>
                <wp:extent cx="2743200" cy="17145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7.95pt;margin-top:-17.8pt;width:215.95pt;height:134.95pt;mso-wrap-style:none;v-text-anchor:middle">
                <v:fill o:detectmouseclick="t" type="solid" color2="#000066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-11176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-8.8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576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31.9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27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58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91694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03.05pt;margin-top:72.2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22.0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22pt,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571500" cy="2286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2pt" to="67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0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5.2pt" to="67pt,7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571500" cy="3429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112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5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.2pt" to="67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-226060</wp:posOffset>
                </wp:positionV>
                <wp:extent cx="2743200" cy="20574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30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CHELOA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-17.8pt;width:216pt;height:162pt" coordorigin="4941,-356" coordsize="4320,3240">
                <v:rect id="shape_0" fillcolor="#ffff99" stroked="t" o:allowincell="f" style="position:absolute;left:4941;top:-356;width:4319;height:2699;mso-wrap-style:none;v-text-anchor:middle">
                  <v:fill o:detectmouseclick="t" type="solid" color2="#000066"/>
                  <v:stroke color="black" weight="19080" joinstyle="miter" endcap="flat"/>
                  <w10:wrap type="none"/>
                </v:rect>
                <v:oval id="shape_0" fillcolor="#ff9900" stroked="t" o:allowincell="f" style="position:absolute;left:6561;top:-176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56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5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65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74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8361;top:1444;width:359;height:359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line id="shape_0" from="6741,184" to="674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184" to="6740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41,184" to="7640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904" to="7640,1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8540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904" to="7641,1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41;top:180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#99cc00" stroked="t" o:allowincell="f" style="position:absolute;left:5661;top:2344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CHELOADER</w:t>
                        </w:r>
                      </w:p>
                    </w:txbxContent>
                  </v:textbox>
                  <v:fill o:detectmouseclick="t" type="solid" color2="#6633ff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7335</wp:posOffset>
                </wp:positionH>
                <wp:positionV relativeFrom="paragraph">
                  <wp:posOffset>574040</wp:posOffset>
                </wp:positionV>
                <wp:extent cx="1828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5.2pt" to="265pt,45.2pt" stroked="t" o:allowincell="f" style="position:absolute">
                <v:stroke color="black" weight="255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735</wp:posOffset>
                </wp:positionH>
                <wp:positionV relativeFrom="paragraph">
                  <wp:posOffset>2402840</wp:posOffset>
                </wp:positionV>
                <wp:extent cx="2628900" cy="6858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flowChartMagneticDisk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/>
                              </w:rPr>
                              <w:t>ST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#99ccff" stroked="t" o:allowincell="f" style="position:absolute;margin-left:103.05pt;margin-top:189.2pt;width:206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/>
                        </w:rPr>
                        <w:t>STORE</w:t>
                      </w:r>
                    </w:p>
                  </w:txbxContent>
                </v:textbox>
                <v:fill o:detectmouseclick="t" type="solid" color2="#663300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1831340</wp:posOffset>
                </wp:positionV>
                <wp:extent cx="1943100" cy="571500"/>
                <wp:effectExtent l="0" t="1524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44.2pt" to="355pt,189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574040</wp:posOffset>
                </wp:positionV>
                <wp:extent cx="1257300" cy="9144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RE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45.2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RE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2965</wp:posOffset>
                </wp:positionH>
                <wp:positionV relativeFrom="paragraph">
                  <wp:posOffset>1145540</wp:posOffset>
                </wp:positionV>
                <wp:extent cx="18288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A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90.2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CA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26:00Z</dcterms:created>
  <dc:creator>Manik Surtani</dc:creator>
  <dc:description/>
  <cp:keywords/>
  <dc:language>en-US</dc:language>
  <cp:lastModifiedBy>Manik Surtani</cp:lastModifiedBy>
  <dcterms:modified xsi:type="dcterms:W3CDTF">2007-01-30T12:27:00Z</dcterms:modified>
  <cp:revision>4</cp:revision>
  <dc:subject/>
  <dc:title/>
</cp:coreProperties>
</file>