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09049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75709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40801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