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52768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50447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70288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