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757723252"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2042637875"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485793537"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