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427390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021557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0927166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712648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106090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601296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738076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395788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