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3521346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9997636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4286406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2824739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