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120960912"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76044371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144739679"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462453991"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