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8456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14140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80375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12188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1468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21290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50306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1130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