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95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867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68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2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65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91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6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6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50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15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35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4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8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88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8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