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79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746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534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58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09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822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06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0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941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76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773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94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83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54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412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984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24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