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9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156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096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73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188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065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333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659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951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961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065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16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889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