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646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004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279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665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596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187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843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641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08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433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56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142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12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874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10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012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741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