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01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21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168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19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287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0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303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045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62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7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207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86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