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3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74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55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5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85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20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48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18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85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9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67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63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965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26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