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82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4476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89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832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68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25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13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22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477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540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09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42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075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777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868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