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8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73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675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955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784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938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9293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55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785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704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220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128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95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060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893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001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289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