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211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917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970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014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71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462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84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64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201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951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04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605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722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