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09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96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971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04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018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4376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33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004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007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329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699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33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09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289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