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61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89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676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20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894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70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108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720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425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957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215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33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541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