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75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953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401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86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592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16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318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03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835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749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87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75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926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27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804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339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91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