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97691706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949810033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