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386713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978371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