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576653944"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432860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898410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