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87304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0524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85989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