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11389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03052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85213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