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21051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434771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11405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71315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