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53191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688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0087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06721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