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8434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7662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75382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69095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