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4432761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96979237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08998234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