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232039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317338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069018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21312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