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696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647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1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75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94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539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89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86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83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260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0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9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51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09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435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95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7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