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816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34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17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768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072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416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90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78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96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38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709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64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14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