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814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259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87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29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950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598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77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365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431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837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10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904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789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051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425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010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330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