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642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549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712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933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670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244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133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657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48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051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752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941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161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