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041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661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956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77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736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777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26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127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04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600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850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726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382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43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323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