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864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48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349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305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818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15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47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79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227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55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942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408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62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84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5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