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233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966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568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182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