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fixes : unit -&gt; string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dentifiers {c} have prefix status, meaning that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c f x} will be parsed as {c (f x)} rather than the usual {(c f) x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prefixes()} returns the list of all such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HOL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efixe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list = ["~"; "--"; "mo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ins, for example, why `{~ ~ p}' parses as `{~(~p)}'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s `{(~ ~) p}' and generating a typecheck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prefix, parse_as_prefix, unparse_as_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