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6859191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481287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6851037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690623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