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0887509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9313453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1350049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6365824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